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>от 07.09.2023 № 4666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ях кварталов 383, 384 города Благовещенска изменить границы территориальных зон: зона предприятий V класса опасности (П-3), зона объектов гаражного назначения (Тр-4) и зона жилой застройки индивидуальными жилыми домами до 3-х этажей с участками (Ж-1) путём увеличения зоны Ж-1 за счёт исключения зоны П-3 и установление зоны Тр-4 в границах фактически существующих гаражей, расположенных вдоль железной дороги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2" w:hanging="0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39770</wp:posOffset>
                </wp:positionH>
                <wp:positionV relativeFrom="paragraph">
                  <wp:posOffset>1938020</wp:posOffset>
                </wp:positionV>
                <wp:extent cx="429895" cy="908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5.1pt;margin-top:15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273425" cy="2664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2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атриваемая территория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23:40:00Z</dcterms:created>
  <dc:creator>UAiG</dc:creator>
  <dc:description/>
  <dc:language>en-US</dc:language>
  <cp:lastModifiedBy>Кудрявцева Оксана Борисовна</cp:lastModifiedBy>
  <cp:lastPrinted>2023-08-31T12:20:00Z</cp:lastPrinted>
  <dcterms:modified xsi:type="dcterms:W3CDTF">2023-09-06T23:40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