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ЗВЕЩЕНИЕ О ПРОВЕДЕНИИ АУКЦИОН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имуществом муниципального образования города                            Благовещенска сообщает о проведении 27 октября 2014 год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го аукциона по продаже земельных участков для жилищного строительства .</w:t>
      </w:r>
    </w:p>
    <w:p>
      <w:pPr>
        <w:pStyle w:val="FR2"/>
        <w:spacing w:before="0" w:after="0"/>
        <w:ind w:left="0" w:right="-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sz w:val="24"/>
          <w:szCs w:val="24"/>
        </w:rPr>
        <w:t>Организатор аукциона, наделенный функциями продавц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widowControl/>
        <w:tabs>
          <w:tab w:val="clear" w:pos="708"/>
          <w:tab w:val="left" w:pos="54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 проведении аукциона, реквизиты указанного решения:</w:t>
      </w:r>
      <w:r>
        <w:rPr>
          <w:sz w:val="24"/>
          <w:szCs w:val="24"/>
        </w:rPr>
        <w:t xml:space="preserve"> Постановления администрации города Благовещенска Амурской области от 24.09.2014  № 4020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Место, дата, время проведения аукциона (подведения итогов аукциона):</w:t>
      </w:r>
      <w:r>
        <w:rPr>
          <w:sz w:val="24"/>
          <w:szCs w:val="24"/>
        </w:rPr>
        <w:t xml:space="preserve"> 27</w:t>
      </w:r>
      <w:r>
        <w:rPr>
          <w:rStyle w:val="Txt1"/>
          <w:rFonts w:cs="Times New Roman"/>
          <w:sz w:val="24"/>
          <w:szCs w:val="24"/>
        </w:rPr>
        <w:t xml:space="preserve"> октября 2014г. в 14 часов 00 минут по адресу: г. Благовещенск, ул. Б. Хмельницкого, д. 8/2, этаж 2, каб. 4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>Место, дата, время определения участников аукциона:</w:t>
      </w:r>
      <w:r>
        <w:rPr>
          <w:sz w:val="24"/>
          <w:szCs w:val="24"/>
        </w:rPr>
        <w:t xml:space="preserve"> 24 октября</w:t>
      </w:r>
      <w:r>
        <w:rPr>
          <w:rStyle w:val="Txt1"/>
          <w:rFonts w:cs="Times New Roman"/>
          <w:sz w:val="24"/>
          <w:szCs w:val="24"/>
        </w:rPr>
        <w:t xml:space="preserve"> 2014г. в 10 часов 00 минут по адресу: г. Благовещенск, ул. Б.Хмельницкого, д. 8/2, этаж 2, каб. 4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bCs/>
          <w:sz w:val="24"/>
          <w:szCs w:val="24"/>
        </w:rPr>
        <w:t xml:space="preserve">Срок принятия решения об отказе в проведении аукциона: </w:t>
      </w:r>
      <w:r>
        <w:rPr>
          <w:rStyle w:val="Txt1"/>
          <w:rFonts w:cs="Times New Roman"/>
          <w:sz w:val="24"/>
          <w:szCs w:val="24"/>
        </w:rPr>
        <w:t xml:space="preserve">организатор аукциона вправе отказаться от проведения аукциона не позднее, чем за 15 (пятнадцать) дней до дня его проведения, </w:t>
      </w:r>
      <w:r>
        <w:rPr>
          <w:sz w:val="24"/>
          <w:szCs w:val="24"/>
        </w:rPr>
        <w:t>о чем он извещает участников торгов не позднее 3 (трех) дней со дня принятия данного решения и возвращает в 3-дневный срок внесенные ими задатк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звещение об отказе в проведении аукциона размещается в информационно-телекоммуникационной сети Интернет на официальном сайте администрации города Благовещенска </w:t>
      </w:r>
      <w:r>
        <w:rPr>
          <w:rStyle w:val="Txt1"/>
          <w:rFonts w:cs="Times New Roman"/>
          <w:color w:val="0000FF"/>
          <w:sz w:val="24"/>
          <w:szCs w:val="24"/>
          <w:u w:val="single"/>
        </w:rPr>
        <w:t>http://благовещенск.рф/</w:t>
      </w:r>
      <w:r>
        <w:rPr>
          <w:rStyle w:val="Txt1"/>
          <w:rFonts w:cs="Times New Roman"/>
          <w:sz w:val="24"/>
          <w:szCs w:val="24"/>
        </w:rPr>
        <w:t xml:space="preserve"> и на официальном сайте Российской Федерации </w:t>
      </w:r>
      <w:hyperlink r:id="rId2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не позднее дня, следующего за днем принятия решения об отказе в проведении аукциона. </w:t>
      </w:r>
    </w:p>
    <w:p>
      <w:pPr>
        <w:pStyle w:val="Normal"/>
        <w:ind w:firstLine="708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88. Земельный участок расположен в 28 м к западу от земельного участка с кадастровым номером 28:01:020488:66, используемого для строительства индивидуального жилого дома; приблизительно в 109 метрах  к западу от ул. Театральной, в 86 метрах к востоку от восточной границы земельного участка с кадастровым номером 28:01:020488:31, используемого для индивидуального жилого дома по ул. Кузнечная, 321/3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85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488:68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которые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516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5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05 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88. Земельный участок расположен в 26 м к востоку от земельного участка с кадастровым номером 28:01:020488:40, используемого для индивидуального жилого дома по ул. Кузнечная, 321/5; приблизительно в 120 метрах к западу от ул. Театральной; в 18 метрах на север от северной границы земельного участка с кадастровым номером 28:01:020488:16, используемого для производственной базы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63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488:69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которые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505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5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05 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ОТ № 3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88. Земельный участок является смежным с западной стороны с земельным участком с кадастровым номером 28:01:020488:66, используемым для строительства индивидуального жилого дома; приблизительно в 80 метрах к западу от ул. Театральной; в 113 метрах к востоку от восточной границы земельного участка с кадастровым номером  28:01:020488:31, используемого для индивидуального жилого дома по ул. Кузнечная, 321/3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66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488:70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которые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506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5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05 000,00 руб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4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88. Земельный участок расположен с юго-восточной стороны от пересечения ул. Кузнечная и ул.Мостостроителей, находится на расстоянии 32 м от ул. Кузнечная, вдоль ул. Мостостроителей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37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488:72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которые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491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4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00 000,00 руб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е участки расположены в  территориальной зоне жилой застройки индивидуальными жилыми домами до 3-х этажей с участками не менее 300 кв.м (Ж-1А). Градостроительный регламент для земельных участков, расположенных в границах территориальной зоны Ж-1А установлен статьями 20 и 23.1 Правил (для лотов №№1-4)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граничения использования земельных участков </w:t>
      </w:r>
      <w:r>
        <w:rPr>
          <w:color w:val="000000"/>
          <w:spacing w:val="2"/>
          <w:sz w:val="24"/>
          <w:szCs w:val="24"/>
        </w:rPr>
        <w:t>(для лотов №№1-3)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 xml:space="preserve">вблизи земельных участков проложен водопровод. Санитарно-охранная зона  водопровода составляет не менее 10 метров (по 5м в обе стороны), на ее территории не должно быть капитальных сооружений, насаждений, заборов, отгороженных территорий. Размещение объектов возможно при условии соблюдения охранных зон сетей инженерно-технического обеспечения. 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 </w:t>
      </w:r>
      <w:r>
        <w:rPr>
          <w:color w:val="000000"/>
          <w:spacing w:val="2"/>
          <w:sz w:val="24"/>
          <w:szCs w:val="24"/>
        </w:rPr>
        <w:t>(для лотов №№1-4)</w:t>
      </w:r>
      <w:r>
        <w:rPr>
          <w:b/>
          <w:sz w:val="24"/>
          <w:szCs w:val="24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районе указанного участка источника централизованного теплоснабжения нет. Для теплоснабжения объекта предлагается предусмотреть автономный источник тепл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существующего водопровода Д-300 мм по ул. Трудово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одоотведение возможно в канализационный коллектор Д-300 мм по ул. Трудовой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 Планируемый срок завершения проектов -2014 г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платы за подключение к сетям водоснабжения и водоотведения определяется расчетным путем как произведение заявленной нагрузки объекта капитального строительства и тарифа на подключение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города Благовещенска от 26.12.2012 № 5706, тариф на подключение составля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 системе холодного водоснабжения -34 972,60 руб./куб.м. в сутки, с учетом НДС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 системе водоотведения -  36 082,93 руб./ куб.м. в сутки, с учетом НД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возможности подключения к сетям теплоснабжения размер платы за подключение не определяется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5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504. Земельный участок расположен в 84 метрах к западу от земельного участка, используемого для жилого дома по адресу: квартал 504, Л-19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491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504:14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которые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и </w:t>
      </w: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600 кв.м. (Ж-1Б). Градостроительный регламент территориальной зоны Ж-1Б, установлен статьями 20 и 23.2 Правил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источника централизованного теплоснабжения нет. Для теплоснабжения предусмотреть автономный источник тепл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водоснабжения, предлагается использовать привозную воду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вязи с отсутствием возможности подключения к сетям инженерно-технического обеспечения централизованных коммунальных систем размер платы за подключение не определяется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569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8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15 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6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507. Земельный участок расположен в  100 метрах к северо-западу от жилого дома, расположенного по адресу: 5-я стройка квартал 505 А, Л-2; в 10 метрах к северо-востоку от земельного участка, используемого для жилого дома по адресу: 5-я стройка квартал 507, Л-24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471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507:55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которые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и </w:t>
      </w: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600 кв.м. (Ж-1Б). Градостроительный регламент для земельных участков, расположенных в границах территориальной зоны Ж-1Б, установлен статьями 20 и 23.2 Правил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йоне земельного участка источника централизованного теплоснабжения нет. Для теплоснабжения предусмотреть автономный источник тепла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2013-2014 годах планируется строительство водопровода по ул. Центральная – Придорожная – Степная. Водоснабжение объекта возможно от планируемого водопровод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вязи с недостаточной мощностью городских водозаборов подключение к сетям водоснабжения возможно после завершения реализации проекта «Реконструкция водозабора Северного жилого района». Планируемый срок завершения проектов – 2014г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вязи с отсутствием технической возможности и отдаленностью городских сетей канализации, водоотведение предусмотреть на выгре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ариф на подключение к сетям водоснабжения отсутствует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561 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8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13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7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730. Земельный участок расположен в центральной части квартала 730, ограниченного пер. Райчихинский – ул. Пограничная – пер. Транспортный – ул. Полевая, в  28,7 м на север от многоквартирного жилого дома по адресу: пер. Транспортный, 23/5, в 6,3 м на северо-запад от индивидуального жилого дома по адресу: пер.Транспортный, 25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680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40730:87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е разграниче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еменения и ограничения исп</w:t>
      </w:r>
      <w:r>
        <w:rPr>
          <w:b/>
          <w:sz w:val="23"/>
          <w:szCs w:val="23"/>
        </w:rPr>
        <w:t>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300 кв.м. (Ж-1А). Градостроительный регламент территориальной зоны Ж-1А, установлен статьями 20 и 23.1 Правил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плоснабжение объекта возможно от тепловой сети по ул. Пограничной при условии согласования с филиалом ОАО «АКС» «Амуртеплосервис». Источник теплоснабжения – «котельная ВОС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существующего водопровода по ул. Погранично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одоотведение возможно во внутриквартальную канализационную сеть при условии согласования с сетедержателями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 Планируемый срок завершения проектов -2014 г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платы за подключение к сетям водоснабжения и водоотведения определяется расчетным путем как произведение заявленной нагрузки объекта капитального строительства и тарифа на подключение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города Благовещенска от 26.12.2012 № 5706, тариф на подключение составля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 системе холодного водоснабжения -34 972,60 руб./куб.м. в сутки, с учетом НДС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 системе водоотведения -  36 082,93 руб./ куб.м. в сутки, с учетом НДС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Тариф на подключение к сетям теплоснабжения отсутствует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830 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0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170 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8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. Садовое, квартал С-8, ограниченном ул.Новая – ул.Полевая – проездом – ул.Молодежная – ул.Спортивная. Земельный участок расположен в 40 метрах к востоку от жилого дома, расположенного по адресу: ул.Новая,21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07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90008:132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е разграниче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 xml:space="preserve">при производстве земляных работ обеспечить вывоз представителя филиала ОАО АКС «Амурэлектросетьсервис»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600 кв.м. (Ж-1Б). Градостроительный регламент для земельных участков, расположенных в границах территориальной зоны Ж-1Б, установлен статьями 20 и 23.2 Правил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йоне земельного участка источника централизованного теплоснабжения нет. Для теплоснабжения предусмотреть автономный источник тепл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водоснабжения, предлагается использовать привозную воду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городских сетей канализации, водоотведение предусмотреть на выгреб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вязи с отсутствием возможности подключения к сетям инженерно-технического обеспечения централизованных коммунальных систем размер платы за подключение не определяется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313 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5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3 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9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25. Земельный участок, расположен в северной части квартала 325, ограниченного ул. Конная - ул. Политехническая – ул. Высокая – ул. Театральная, ориентировочно в 4,2 м на восток от жилого дома по адресу: ул.Конная, 54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62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10325:101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многоквартирных жилых домов со встроено-пристроенными помещениями общественного назначения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ind w:firstLine="540"/>
        <w:jc w:val="both"/>
        <w:rPr/>
      </w:pP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победителю аукциона необходимо выполнить следующие услов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ить проведение следующих лабораторных и инструментальных исследований: радиационного контроля земельного участка, а именно, измерения мощности дозы гамма – излучения на участке строительства и плотности потока радона с поверхности грунта на участке строительства; измерения шума, ЭМИ на участке строительства; исследование почвы по санитарно-токсикологическим, санитарно – паразитологическим и санитарно – бактериологическим и санитарно – бактериологическим показателям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с требованиями пункта 2.3 СанПиН 2.1.1.2645-10, указанный земельный участок должен предусматривать возможность организации придомовой территории с четким функциональным зонированием и размещением площадок отдыха, игровых, спортивных, хозяйственных площадок, гостевых стоянок автотранспорта, зеленых насаждени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ектную документацию на строительство объектов согласовывать с филиалом ОАО «АКС» «Амурэлектросетьсервис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обеспечить вывоз представителя филиала ОАО «АКС» «Амурэлектросетьсервис» при производстве земляных работ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лучить технические условия на проектирование в Амурском филиале ОАО «Ростелеком».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вс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ормируемые элементы благоустройства к многоквартирному жилому дому, включая гостевые автостоянки, разместить в границах предоставленного земельного участка. Расчет площади нормируемых элементов дворовой территории принять, в соответствии с таблицей 11 Нормативов градостроительного проектирования Амурской области, утвержденных постановлением Правительства Амурской области от 30.12.2011 № 984.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многоэтажной жилой застройки (Ж-3). Градостроительный регламент для земельных участков, расположенных в границах территориальной зоны Ж-3, установлен статьями 20 и 23.6 Правил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ельные параметры разрешенного строительства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Количество надземных этажей на территории земельного участка для многоквартирного жилого дом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инимальное – 5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– без ограничения уровня этажности (при условии соблюдения принципов построения силуэта застройки и размещения градостроительных акцентов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 Предельная (максимальная и/или минимальная) высота зданий, строений, сооружений на территории земельного участка, расположенных на застроенных территориях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овая застройка – не выше средней высоты существующих зданий в квартале, доминанты – не более чем на 30% выше средней высоты существующих зданий в квартале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Минимальные размеры озелененной территории земельных участков,  в соответствии с п.3.3.4 статьи 20 Правил – 16 кв.м. на 100 кв.м. общей площади квартир жилого дом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4. Максимальный класс опасности (по классификации СпнПиН) объектов капитального строительства, размещаемых на территории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 Минимальные отступы от границ земельного участка до стен зданий - не менее 1 метр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6. Нормативные показатели плотности застройки земельного участка, согласно приложения Г СП 42.13330.2011(для многоэтажной жилой застройки в условиях реконструкции)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коэффициент застройки - не более 0,6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коэффициент плотности застройки – не более 1,6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плоснабжение объекта возможно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от тепловой сети по ул. Конной при условии согласования и получения в филиале «Амурская генерация» ОАО «ДГК» разрешения на отпуск тепла от БТЭЦ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 тепловой сети по ул. Политехнической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одоснабжение объекта возможно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 городского водопровода по ул. Конно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 городского водопровода по ул. Театрально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 городского водопровода по ул. Политехническо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одоотведение объекта возможно в городской канализационный коллектор по ул. Высоко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 Благовещенск»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платы за подключение к сетям тепло-, водоснабжения и водоотведения определяется расчетным путем как произведение заявленной нагрузки объекта капитального строительства и тарифа на подключение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риказом управления государственного регулирования цен и тарифов Амурской области от 31.08.2012 № 142-пр/т, тариф на подключение к системе теплоснабжения составляет 5 199 869,39 руб./ Гкал в час, без учета НД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ая цена земельного участка:  </w:t>
      </w:r>
      <w:r>
        <w:rPr>
          <w:sz w:val="24"/>
          <w:szCs w:val="24"/>
        </w:rPr>
        <w:t>1 042 000,00 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52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08 4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еквизиты счета для перечисления задатка, порядок внесения задатка: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Для участия в аукционе претендент вносит задаток на расчетный счет организатора аукциона Комитета по управлению имуществом муниципального образования города Благовещенск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ГРКЦ ГУ Банка России по Амурской области г. Благовещенск, БИК 041012001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Задаток должен поступить на расчетный счет организатора торгов не позднее </w:t>
      </w:r>
      <w:r>
        <w:rPr>
          <w:b/>
          <w:sz w:val="24"/>
          <w:szCs w:val="24"/>
          <w:u w:val="single"/>
        </w:rPr>
        <w:t>22 октября  2014 г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орядок, адрес и время приема заявок на участие в аукционе:</w:t>
      </w:r>
      <w:r>
        <w:rPr>
          <w:sz w:val="24"/>
          <w:szCs w:val="24"/>
        </w:rPr>
        <w:t xml:space="preserve"> с 26 сентября 2014 г. по 23 октября 2014 г. в рабочие дни с 9 до 18 часов по местному времени (перерыв с 13 до 14 часов) по адресу: г. Благовещенск, ул. Б. Хмельницкого, д. 8/2, кабинет 9 (тел. 22-37-12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 русском языке. Заявка на участие в аукционе, поступившая по истечении срока приема заявок, возвращается в день ее поступления заявителю вместе с документами по описи, на которой делается отметка об отказе в принятии документов с указанием причины отказа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Время и дата окончания приема заявок:</w:t>
      </w:r>
      <w:r>
        <w:rPr>
          <w:sz w:val="24"/>
          <w:szCs w:val="24"/>
        </w:rPr>
        <w:t xml:space="preserve"> 18 часов 00 минут 23 октября 2014 года.</w:t>
      </w:r>
    </w:p>
    <w:p>
      <w:pPr>
        <w:pStyle w:val="Normal"/>
        <w:tabs>
          <w:tab w:val="clear" w:pos="708"/>
          <w:tab w:val="left" w:pos="720" w:leader="none"/>
        </w:tabs>
        <w:ind w:right="-2" w:firstLine="540"/>
        <w:jc w:val="both"/>
        <w:rPr/>
      </w:pP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tabs>
          <w:tab w:val="clear" w:pos="708"/>
          <w:tab w:val="left" w:pos="720" w:leader="none"/>
        </w:tabs>
        <w:ind w:right="3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1. Заявка на участие в аукционе по утвержденной форме с указанием реквизитов счета для возврата задатка (в 2-х экз.).</w:t>
      </w:r>
    </w:p>
    <w:p>
      <w:pPr>
        <w:pStyle w:val="Normal"/>
        <w:tabs>
          <w:tab w:val="clear" w:pos="708"/>
          <w:tab w:val="left" w:pos="720" w:leader="none"/>
        </w:tabs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2.Платежный документ с отметкой банка плательщика об исполнении, подтверждающий перечисление заявителем установленного задатка.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3. Копия документа, удостоверяющего личность, – для физических лиц.</w:t>
      </w:r>
    </w:p>
    <w:p>
      <w:pPr>
        <w:pStyle w:val="Normal"/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Заявитель имеет право отозвать принятую организатором аукциона заявку до окончания срока приема заявок, уведомив об этом в письменной форме организатора аукциона. Организатор аукциона обязан возвратить внесенный задаток заявителю в течение 3 (трех) дней со дня регистрации отзыва заявки. В случае отзыва заявки заявителем позднее дня окончания срока приема заявок задаток возвращается в течение 3 (трех) дней со дня подписания протокола о результатах аукциона. 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bCs/>
          <w:sz w:val="24"/>
          <w:szCs w:val="24"/>
        </w:rPr>
        <w:t>Порядок определения участников аукцион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 день определения участников аукциона, установленный в извещении о проведении аукциона, организатор аукциона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В протоколе приводится перечень принятых заявок с указанием имен (наименований) претендентов, перечень отозванных заявок, имена (наименования) претендентов, признанных участниками аукциона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widowControl w:val="false"/>
        <w:ind w:firstLine="539"/>
        <w:jc w:val="both"/>
        <w:rPr/>
      </w:pPr>
      <w:r>
        <w:rPr>
          <w:sz w:val="24"/>
          <w:szCs w:val="24"/>
        </w:rPr>
        <w:t>2.  Претендент не допускается к участию в аукционе по следующим основаниям:</w:t>
      </w:r>
    </w:p>
    <w:p>
      <w:pPr>
        <w:pStyle w:val="Normal"/>
        <w:widowControl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а) непредставление документов, необходимых для участия в аукционе, в соответствии с перечнем, указанным в извещении о проведении аукциона, или представление недостоверных сведений;</w:t>
      </w:r>
    </w:p>
    <w:p>
      <w:pPr>
        <w:pStyle w:val="Normal"/>
        <w:widowControl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б) непоступление задатка на счет, указанный в извещении о проведении аукциона, до дня окончания приема документов для участия в аукционе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) подача заявки на участие в аукционе лицом, которое в соответствии с федеральными законами не имеет права приобретать в собственность земельные участк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г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, путем вручения им под расписку соответствующего уведомления, либо путем направления такого уведомления по почте заказным письмо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 Претендент, допущенный к участию в аукционе, приобретает статус участника аукциона с момента оформления организатором аукциона протокола о признании претендентов участниками аукциона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 xml:space="preserve">Порядок определения победителей аукциона: </w:t>
      </w:r>
      <w:r>
        <w:rPr>
          <w:rStyle w:val="Txt1"/>
          <w:rFonts w:cs="Times New Roman"/>
          <w:sz w:val="24"/>
          <w:szCs w:val="24"/>
        </w:rPr>
        <w:t xml:space="preserve">Победителем аукциона признаётся участник аукциона, предложивший наибольшую цену за земельный участок. </w:t>
      </w:r>
      <w:r>
        <w:rPr>
          <w:sz w:val="24"/>
          <w:szCs w:val="24"/>
        </w:rPr>
        <w:t xml:space="preserve">Результаты аукциона по каждому лоту оформляются протоколом, который подписывается организатором аукциона и победителем аукциона в день проведения аукциона. </w:t>
      </w:r>
    </w:p>
    <w:p>
      <w:pPr>
        <w:pStyle w:val="Normal"/>
        <w:ind w:right="23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С победителем аукциона заключается договор купли-продажи земельного участка, не ранее чем через 10 дней со дня размещения информации о результатах аукциона на официальном сайте Российской Федерации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right="21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Внесенный победителем аукциона задаток засчитывается в счет оплаты стоимости земельного участка.</w:t>
      </w:r>
    </w:p>
    <w:p>
      <w:pPr>
        <w:pStyle w:val="Normal"/>
        <w:tabs>
          <w:tab w:val="clear" w:pos="708"/>
          <w:tab w:val="left" w:pos="3240" w:leader="none"/>
        </w:tabs>
        <w:ind w:right="21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В случае уклонения или отказа победителя аукциона подписать протокол о результатах аукциона или договор купли-продажи земельного участка, задаток ему не возвращаетс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озврат задатков лицам, не признанным участниками или победителями аукциона, осуществляется в течение 3 (трех) банковских дней со дня подписания протокола о результатах торгов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Сроки внесения оплаты по договорам купли-продажи земельных участков: – </w:t>
      </w: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не внесения суммы стоимости земельного участка в указанный срок, результаты аукциона аннулируются, а внесенный задаток не возвращается.</w:t>
      </w:r>
    </w:p>
    <w:p>
      <w:pPr>
        <w:pStyle w:val="Normal"/>
        <w:widowControl w:val="false"/>
        <w:ind w:firstLine="539"/>
        <w:jc w:val="both"/>
        <w:rPr/>
      </w:pPr>
      <w:r>
        <w:rPr>
          <w:rStyle w:val="Txt1"/>
          <w:rFonts w:cs="Times New Roman"/>
          <w:b/>
          <w:sz w:val="24"/>
          <w:szCs w:val="24"/>
        </w:rPr>
        <w:t xml:space="preserve">Порядок проведения аукциона установлен: </w:t>
      </w:r>
      <w:r>
        <w:rPr>
          <w:rStyle w:val="Txt1"/>
          <w:rFonts w:cs="Times New Roman"/>
          <w:sz w:val="24"/>
          <w:szCs w:val="24"/>
        </w:rPr>
        <w:t>статьей 38.1 Земельного кодекса Российской Федерации.</w:t>
      </w:r>
    </w:p>
    <w:p>
      <w:pPr>
        <w:pStyle w:val="Normal"/>
        <w:widowControl w:val="false"/>
        <w:ind w:right="23" w:firstLine="539"/>
        <w:jc w:val="both"/>
        <w:rPr/>
      </w:pP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претендентами самостоятельно, для чего организатором аукциона предоставляются необходимые материалы.</w:t>
      </w:r>
    </w:p>
    <w:p>
      <w:pPr>
        <w:pStyle w:val="Normal"/>
        <w:ind w:right="23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нформационное сообщение о проведении аукциона, форма заявки на участие в аукционе, проект купли-продажи (договора аренды) земельного участка размещены на официальном сайте Российской Федерации 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rStyle w:val="Txt1"/>
          <w:rFonts w:cs="Times New Roman"/>
          <w:sz w:val="24"/>
          <w:szCs w:val="24"/>
        </w:rPr>
        <w:t xml:space="preserve"> и на официальном сайте администрации города Благовещенска http://благовещенск.рф/.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С пакетом документов можно ознакомиться в комитете по управлению муниципальным имуществом     муниципального     образования     города     Благовещенска     по    адресу:    </w:t>
      </w:r>
      <w:r>
        <w:rPr>
          <w:rStyle w:val="Txt1"/>
          <w:rFonts w:cs="Times New Roman"/>
          <w:bCs/>
          <w:sz w:val="24"/>
          <w:szCs w:val="24"/>
        </w:rPr>
        <w:t xml:space="preserve">г.  Благовещенск,  ул.  Б.  Хмельницкого,  8/2,  этаж  2,  кабинеты  1, 9 тел. (4162) 22-37-08, 22-37-12 </w:t>
      </w:r>
      <w:r>
        <w:rPr>
          <w:sz w:val="24"/>
          <w:szCs w:val="24"/>
        </w:rPr>
        <w:t>с 26 сентября 2014 г. по 23 октября 2014 г. в рабочие дни с 9 до 18 часов по местному времени (перерыв с 13 до 14 часов)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620" w:right="-159" w:hanging="1620"/>
        <w:jc w:val="both"/>
        <w:rPr/>
      </w:pPr>
      <w:r>
        <w:rPr>
          <w:sz w:val="24"/>
          <w:szCs w:val="24"/>
        </w:rPr>
        <w:t xml:space="preserve">Приложение:  </w:t>
        <w:tab/>
        <w:t>1. Форма заявки на участие в аукционе на 2 л.</w:t>
      </w:r>
    </w:p>
    <w:p>
      <w:pPr>
        <w:pStyle w:val="Normal"/>
        <w:ind w:left="1620" w:right="-159" w:hanging="16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>2. Проект договора  купли-продажи земельного участка на 2 л.</w:t>
      </w:r>
    </w:p>
    <w:p>
      <w:pPr>
        <w:pStyle w:val="Normal"/>
        <w:ind w:left="1620" w:right="-159" w:hanging="16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1620" w:right="-159" w:hanging="16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0" w:right="-159" w:hanging="16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митета по управл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я города Благовещенска                                                                 И.В. Плотн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ляревская Н.П.</w:t>
      </w:r>
    </w:p>
    <w:p>
      <w:pPr>
        <w:pStyle w:val="Normal"/>
        <w:rPr/>
      </w:pPr>
      <w:r>
        <w:rPr/>
        <w:t>22-37-1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7:55:00Z</dcterms:created>
  <dc:creator>zemlya</dc:creator>
  <dc:description/>
  <cp:keywords/>
  <dc:language>en-US</dc:language>
  <cp:lastModifiedBy>zemlya3</cp:lastModifiedBy>
  <cp:lastPrinted>2014-09-22T12:02:00Z</cp:lastPrinted>
  <dcterms:modified xsi:type="dcterms:W3CDTF">2014-09-25T05:40:00Z</dcterms:modified>
  <cp:revision>7</cp:revision>
  <dc:subject/>
  <dc:title>АДМИНИСТРАЦИЯ ГОРОДА </dc:title>
</cp:coreProperties>
</file>