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29.08.2023</w:t>
      </w:r>
      <w:r>
        <w:rPr/>
        <w:t xml:space="preserve"> №  </w:t>
      </w:r>
      <w:r>
        <w:rPr>
          <w:u w:val="single"/>
        </w:rPr>
        <w:t>9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земельного управления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зделе III «Градостроительные регламенты»:</w:t>
      </w:r>
    </w:p>
    <w:p>
      <w:pPr>
        <w:pStyle w:val="Normal"/>
        <w:ind w:firstLine="709"/>
        <w:jc w:val="both"/>
        <w:rPr/>
      </w:pPr>
      <w:r>
        <w:rPr/>
        <w:t>1. В статье 17.4 «Зона центра деловой, производственной и коммерческой активности промышленно-коммунальных районов» (Ц-4) в таблице «Основные и условно разрешенные виды использования земельных участков и объектов капитального строительства» строку 2.7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"/>
        <w:gridCol w:w="1028"/>
        <w:gridCol w:w="6761"/>
        <w:gridCol w:w="887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2.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скла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В статье 20.1 «Зона предприятий I-II класса опасности» (П-1) в таблице «Основные и условно разрешенные виды использования земельных участков и объектов капитального строительства» строку 1.2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028"/>
        <w:gridCol w:w="6759"/>
        <w:gridCol w:w="88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5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В статье 20.2 «Зона предприятий III-IV класса опасности» (П-2) в таблице «Основные и условно разрешенные виды использования земельных участков и объектов капитального строительства»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8"/>
        <w:gridCol w:w="1186"/>
        <w:gridCol w:w="6628"/>
        <w:gridCol w:w="88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В статье 20.3 «Зона предприятий V класса опасности» (П-3) в таблице «Основные и условно разрешенные виды использования земельных участков и объектов капитального строительства»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8"/>
        <w:gridCol w:w="1186"/>
        <w:gridCol w:w="6628"/>
        <w:gridCol w:w="88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В статье 21.1 «Зона железнодорожного транспорта» (Тр-1) в таблице «Основные и условно разрешенные виды использования земельных участков и объектов капитального строительства» строку 1.2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6"/>
        <w:gridCol w:w="1164"/>
        <w:gridCol w:w="6622"/>
        <w:gridCol w:w="88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статье 21.2 «Зона водного транспорта» (Тр-2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6"/>
        <w:gridCol w:w="1164"/>
        <w:gridCol w:w="6622"/>
        <w:gridCol w:w="88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В статье 21.3 «Зона воздушного транспорта (Тр-3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6"/>
        <w:gridCol w:w="1164"/>
        <w:gridCol w:w="6622"/>
        <w:gridCol w:w="88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В статье 23.1 «Зона производственных объектов сельскохозяйственного назначения» (Сх-1) в таблице «Основные и условно разрешенные виды использования земельных участков и объектов капитального строительства» строку 1.4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6"/>
        <w:gridCol w:w="1164"/>
        <w:gridCol w:w="6622"/>
        <w:gridCol w:w="88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В статье 23.3 «Зона сельского хозяйства малой интенсивности» (Сх-3) в таблице «Основные и условно разрешенные виды использования земельных участков и объектов капитального строительства»</w:t>
      </w:r>
    </w:p>
    <w:p>
      <w:pPr>
        <w:pStyle w:val="Normal"/>
        <w:ind w:firstLine="709"/>
        <w:jc w:val="both"/>
        <w:rPr/>
      </w:pPr>
      <w:r>
        <w:rPr/>
        <w:t>1) строку 1.11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6"/>
        <w:gridCol w:w="1164"/>
        <w:gridCol w:w="6622"/>
        <w:gridCol w:w="88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клад </w:t>
            </w:r>
            <w:hyperlink r:id="rId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промышленные базы,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перечень основных видов разрешенного использования дополнить строкой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75"/>
        <w:gridCol w:w="6117"/>
        <w:gridCol w:w="822"/>
      </w:tblGrid>
      <w:tr>
        <w:trPr>
          <w:trHeight w:val="2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ind w:left="-142" w:right="-126" w:hanging="0"/>
              <w:jc w:val="center"/>
              <w:rPr/>
            </w:pPr>
            <w:r>
              <w:rPr/>
              <w:t>1.1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both"/>
              <w:rPr/>
            </w:pPr>
            <w:r>
              <w:rPr/>
              <w:t>Обеспечение сельскохозяйственного производства (**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1" w:leader="none"/>
                <w:tab w:val="left" w:pos="9915" w:leader="none"/>
              </w:tabs>
              <w:jc w:val="center"/>
              <w:rPr/>
            </w:pPr>
            <w:r>
              <w:rPr/>
              <w:t>1.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В статье 24.2 «Зона режимных территорий» (С-2) в таблице «Основные и условно разрешенные виды использования земельных участков и объектов капитального строительства» строку 1.3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164"/>
        <w:gridCol w:w="6759"/>
        <w:gridCol w:w="75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В статье 25.1 «Зона озеленения специального назначения» (Пр-1) в таблице «Основные и условно разрешенные виды использования земельных участков и объектов капитального строительства» строку 2.9.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5"/>
        <w:gridCol w:w="1164"/>
        <w:gridCol w:w="6759"/>
        <w:gridCol w:w="75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9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клад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79" w:hanging="0"/>
              <w:jc w:val="both"/>
              <w:rPr/>
            </w:pPr>
            <w:r>
              <w:rPr/>
              <w:t>Сооружения, имеющие назначение по временному хранению, распределению и перевалке грузов (за исключением стратегических запасов), не являющиеся частями производственных комплексов, на которых был создан груз: склады, погрузочные терминалы и доки, за исключением железнодорожных перевалочных складо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D57A98315D886AF8C8CD9BC2F0D35CF7167B510F9780C676856C0DB68A17DCEBC08C2F0976FC0A1B6A6B4A166B4B2D880DF97AAC9028F6A17945E1M3a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7:47:00Z</dcterms:created>
  <dc:creator>UAiG</dc:creator>
  <dc:description/>
  <dc:language>en-US</dc:language>
  <cp:lastModifiedBy>Машенская Алёна Анатольевна</cp:lastModifiedBy>
  <cp:lastPrinted>2023-08-22T17:43:00Z</cp:lastPrinted>
  <dcterms:modified xsi:type="dcterms:W3CDTF">2023-08-29T07:47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