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министерства имущественных отношений Амурской области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министерства имущественных отношений Амурской области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u w:val="single"/>
        </w:rPr>
      </w:pPr>
      <w:r>
        <w:rPr>
          <w:rFonts w:eastAsia="Calibri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официальном сетевом издании (npa.admblag.ru) и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>.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7.12.2021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1.02.2022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56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3 февраля 2022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7.12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2.02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;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;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02.02.2022 (включительно) в регистрационном листе участников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Предложения и замечания по Проекту принимаются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с 17.12.2021 по 02.02.2022 (включительно)</w:t>
      </w:r>
      <w:r>
        <w:rPr>
          <w:rFonts w:eastAsia="Calibri"/>
          <w:sz w:val="26"/>
          <w:szCs w:val="26"/>
        </w:rPr>
        <w:t xml:space="preserve"> в рабочие дни до 17:00 ч. (обед с 13:00 до 14:00 ч.), по адресу: г. Благовещенск, ул. Ленина, 131, кабинет 205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1-12-03T17:20:00Z</cp:lastPrinted>
  <dcterms:modified xsi:type="dcterms:W3CDTF">2021-12-03T08:25:00Z</dcterms:modified>
  <cp:revision>98</cp:revision>
  <dc:subject/>
  <dc:title>Администрация города Благовещенска</dc:title>
</cp:coreProperties>
</file>