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>от 15.12.2021 № 90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(по предложению министерства имущественных отношений Амурской области)</w:t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                    п. Аэропорт города Благовещенска изменить границы территориальных зон: зона предприятий V класса опасности (П-3), зона центра деловой, производственной               и коммерческой активности при транспортных узлах (Ц-5), зона рекреационно-ландшафтных территорий (пассивный отдых) (Р-2), зона ведения садоводства  (Сд-1) и зона воздушного транспорта (Тр-3) путём увеличения территориальной зоны Тр-3 за счёт включения в её границы территории, необходимой для создания, реконструкции, модернизации и эксплуатации объектов инфраструктуры международного аэропорта Благовещенск (Игнатьево), включающей земельные участки с кадастровыми номерами: 28:01:060010:764, 28:01:060010:752, 28:01:060011:4, 28:01:060010:765, 28:01:060010:37, 28:01:060010:33, 28:01:060010:6, 28:01:060010:5, 28:01:060005:490, 28:01:060005:408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31440" cy="343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343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11120" cy="3434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343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240</wp:posOffset>
                      </wp:positionV>
                      <wp:extent cx="323850" cy="15875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1.2pt;width:25.45pt;height:12.4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удрявцева Оксана Борисовна</cp:lastModifiedBy>
  <cp:lastPrinted>2021-12-15T11:39:00Z</cp:lastPrinted>
  <dcterms:modified xsi:type="dcterms:W3CDTF">2021-12-15T02:39:00Z</dcterms:modified>
  <cp:revision>29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