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04.04.2023 № 1527 «О продаже жилищного фонда муниципального образования города Благовещенска». 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1, общей площадью 38,1 кв.м, назначение: жилое, 1912 года постройки, кадастровый номер 28:01:010128:523, расположенная по адресу:              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м условием является обязанность Покупателя выполнять требования, установленные Федеральным законом от 25.06.2002  № 73-ФЗ «Об объектах культурного наследия (памятниках истории и культуры) народов Российской Федерации» (далее - Закон 73-ФЗ)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(далее – Охранное обязательство) (прилагается к настоящему договору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(ограничения) права на Объект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 Объекта культурного наследия запрещен в соответствии с пунктом 13 статьи 18 Закона 73-ФЗ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сохранению Объекта культурного наследия выполняются согласно занимаемой площади. Состав (перечень) и сроки (периодичность) работ по сохранению объекта культурного наследия регионального значения «Дом Кутьевой Степаниды Яковлевны», 1912 г. (Амурская область, г. Благовещенск, ул. Мухина, д. 70) указаны в Приложении № 1, которое является неотъемлемой частью информационного сообщ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801 863,30 (один миллион восемьсот одна тысяча восемьсот шестьдесят три рубля 30 копеек), НДС не облагается (отчет об оценке имущества от 14.04.2023г. № 895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 (пятьдесят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80 186,33 (сто восемьдесят тысяч сто восемьдесят шесть рублей 33 копейки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2, общей площадью 22,5 кв.м, назначение: жилое, 1912 года постройки, кадастровый номер 28:01:010128:289, расположенная по адресу: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м условием является обязанность Покупателя выполнять требования, установленные Федеральным законом от 25.06.2002  № 73-ФЗ «Об объектах культурного наследия (памятниках истории и культуры) народов Российской Федерации» (далее - Закон 73-ФЗ)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(далее – Охранное обязательство) (прилагается к настоящему договору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(ограничения) права на Объект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 Объекта культурного наследия запрещен в соответствии с пунктом 13 статьи 18 Закона 73-ФЗ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сохранению Объекта культурного наследия выполняются согласно занимаемой площади. Состав (перечень) и сроки (периодичность) работ по сохранению объекта культурного наследия регионального значения «Дом Кутьевой Степаниды Яковлевны», 1912 г. (Амурская область, г. Благовещенск, ул. Мухина, д. 70) указаны в Приложении № 1, которое является неотъемлемой частью информационного сообщ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095 052,50 (один миллион девяносто пять тысяч пятьдесят два рубля 50 копеек), НДС не облагается (отчет об оценке имущества от 14.04.2023г. № 896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повышения начальной цены («шаг аукциона») – 50 000 (пятьдесят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9 505,25 (сто девять тысяч пятьсот пять рублей 25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3, общей площадью 22,1 кв.м, назначение: жилое, 1912 года постройки, кадастровый номер 28:01:010128:278, расположенная по адресу: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м условием является обязанность Покупателя выполнять требования, установленные Федеральным законом от 25.06.2002  № 73-ФЗ «Об объектах культурного наследия (памятниках истории и культуры) народов Российской Федерации» (далее - Закон 73-ФЗ)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(далее – Охранное обязательство) (прилагается к настоящему договору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(ограничения) права на Объект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 Объекта культурного наследия запрещен в соответствии с пунктом 13 статьи 18 Закона 73-ФЗ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сохранению Объекта культурного наследия выполняются согласно занимаемой площади. Состав (перечень) и сроки (периодичность) работ по сохранению объекта культурного наследия регионального значения «Дом Кутьевой Степаниды Яковлевны», 1912 г. (Амурская область, г. Благовещенск, ул. Мухина, д. 70) указаны в Приложении № 1, которое является неотъемлемой частью информационного сообщ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075 584,90 (один миллион семьдесят пять тысяч пятьсот восемьдесят четыре рубля 90 копеек), НДС не облагается (отчет об оценке имущества от 14.04.2023г.                        № 897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 (пятьдесят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7 558,49 (сто семь тысяч пятьсот пятьдесят восемь рублей 49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4, общей площадью 24,4 кв.м, назначение: жилое, 1912 года постройки, кадастровый номер 28:01:010128:150, расположенная по адресу: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м условием является обязанность Покупателя выполнять требования, установленные Федеральным законом от 25.06.2002  № 73-ФЗ «Об объектах культурного наследия (памятниках истории и культуры) народов Российской Федерации» (далее - Закон 73-ФЗ)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(далее – Охранное обязательство) (прилагается к настоящему договору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(ограничения) права на Объект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 Объекта культурного наследия запрещен в соответствии с пунктом 13 статьи 18 Закона 73-ФЗ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сохранению Объекта культурного наследия выполняются согласно занимаемой площади. Состав (перечень) и сроки (периодичность) работ по сохранению объекта культурного наследия регионального значения «Дом Кутьевой Степаниды Яковлевны», 1912 г. (Амурская область, г. Благовещенск, ул. Мухина, д. 70) указаны в Приложении № 1, которое является неотъемлемой частью информационного сообщ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187 523,60 (один миллион сто восемьдесят семь тысяч пятьсот двадцать три рубля 60 копеек), НДС не облагается (отчет об оценке имущества от 14.04.2023г.  № 898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 (пятьдесят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18 752,36 (сто восемнадцать тысяч семьсот пятьдесят два рубля 36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1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удостоверяющий личность, или копии всех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 не выставлял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 не выставлял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3 на торги  не выставлял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4 на торги  не выставлял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5 июн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2 июл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4 июл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18 июл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             № 178-Ф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>
          <w:sz w:val="24"/>
          <w:szCs w:val="24"/>
        </w:rPr>
      </w:pPr>
      <w:r>
        <w:rPr>
          <w:sz w:val="24"/>
          <w:szCs w:val="24"/>
        </w:rPr>
        <w:t>8. Рассмотрение заявок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  <w:lang w:val="ru-RU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Приложение № 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став (перечень) и сроки (периодичность) работ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сохранению объекта культурного наследия регионального значения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м Кутьевой Степаниды Яковлевн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912 г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Амурская область, г. Благовещенск, ул.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ухи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д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7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b/>
          <w:sz w:val="24"/>
        </w:rPr>
        <w:t>Приложение № 2.</w:t>
      </w:r>
      <w:r>
        <w:rPr>
          <w:sz w:val="24"/>
        </w:rPr>
        <w:t xml:space="preserve">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b/>
          <w:sz w:val="24"/>
          <w:lang w:val="ru-RU"/>
        </w:rPr>
        <w:t>Приложение № 3.</w:t>
      </w:r>
      <w:r>
        <w:rPr>
          <w:sz w:val="24"/>
          <w:lang w:val="ru-RU"/>
        </w:rPr>
        <w:t xml:space="preserve">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836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55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 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остав (перечень) и сроки (периодичность) рабо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сохранению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ъекта культурного наследия регионального значения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м Кутьевой Степаниды Яковлевн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12 г.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Амурская область, г. Благовещенск, ул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хин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д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ru-RU"/>
        </w:rPr>
        <w:t>(наименование, местонахождение объекта культурного наследия)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 (перечень) и сроки (периодичность) работ по сохранению объекта культурного наслед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ен на основании акта технического состояния 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7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.20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/н.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В целях выполнения пункта 2 статьи 47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5.06.2002</w:t>
        <w:br/>
        <w:t>№ 73-ФЗ «Об объектах культурного наследия (памятниках истории и культуры) народов Российской Федерации», а также обеспечения сохранности объекта культурного наследия (далее также – объект) и создания благоприятных условий для его функционального использования собственник или иной законный владелец объекта обязан провести следующие работы: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Состав (перечень) работ по сохранению объекта культурного наследия и его территории</w:t>
      </w:r>
    </w:p>
    <w:tbl>
      <w:tblPr>
        <w:tblW w:w="9645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2960"/>
        <w:gridCol w:w="2485"/>
        <w:gridCol w:w="3629"/>
      </w:tblGrid>
      <w:tr>
        <w:trPr/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(перечень) видов работ (разрабатываемой документации)</w:t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 работ (подготовки документации)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085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ервоочередных противоаварийных мероприятий крыши здания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2.2023</w:t>
            </w:r>
          </w:p>
        </w:tc>
        <w:tc>
          <w:tcPr>
            <w:tcW w:w="3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</w:t>
            </w:r>
          </w:p>
        </w:tc>
      </w:tr>
      <w:tr>
        <w:trPr>
          <w:trHeight w:val="1085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а капитального ремонта здания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2.2024</w:t>
            </w:r>
          </w:p>
        </w:tc>
        <w:tc>
          <w:tcPr>
            <w:tcW w:w="3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здания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2.2026</w:t>
            </w:r>
          </w:p>
        </w:tc>
        <w:tc>
          <w:tcPr>
            <w:tcW w:w="3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информационной надписи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01.12.2026</w:t>
            </w:r>
          </w:p>
        </w:tc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ремонт внутренних помещений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Собственник или иной законный владелец объекта обязан после выполнения указанных работ представить в региональный орган охраны объектов культурного наследия уведомление о выполнении требований охранного обязательства в отношении принадлежащего ему объекта, в сроки, предусмотренные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Собственник или иной законный владелец объекта обязан выполнять требования к сохранению объекта в части, предусматривающей обеспечение поддержания объекта или части объекта в надлежащем техническом состоянии без ухудшения физического состояния и изменения предмета охраны объек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В случае если Объект принадлежит нескольким правообладателям, работы по сохранению Объекта выполняются согласно занимаемым площадям. Финансирование работ по сохранению Объекта в отношении общего имущества правообладателей осуществляется пропорционально принадлежащим правообладателям долям в общем имуществе на основании договора между правообладателями Объекта.</w:t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3:06:00Z</dcterms:created>
  <dc:creator>Admin</dc:creator>
  <dc:description/>
  <cp:keywords/>
  <dc:language>en-US</dc:language>
  <cp:lastModifiedBy>Евтушенко Сюзанна Валентиновна</cp:lastModifiedBy>
  <cp:lastPrinted>2023-06-09T14:08:00Z</cp:lastPrinted>
  <dcterms:modified xsi:type="dcterms:W3CDTF">2023-06-09T05:23:00Z</dcterms:modified>
  <cp:revision>7</cp:revision>
  <dc:subject/>
  <dc:title/>
</cp:coreProperties>
</file>