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21000030170000000057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фор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заседания – 14 июля 20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та составления протокола – 14 июля 20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1-15 часов местного времени (5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</w:t>
      </w:r>
      <w:bookmarkStart w:id="0" w:name="_GoBack"/>
      <w:r>
        <w:rPr>
          <w:sz w:val="28"/>
          <w:szCs w:val="28"/>
        </w:rPr>
        <w:t>н</w:t>
      </w:r>
      <w:bookmarkEnd w:id="0"/>
      <w:r>
        <w:rPr>
          <w:sz w:val="28"/>
          <w:szCs w:val="28"/>
        </w:rPr>
        <w:t>иципального образования города Благовещенска от 19 августа 2015 № 318 (с изм. от 03.10.2022 № 29-р/5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7 человек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икова Ирина Владимировна – заместитель председателя комиссии </w:t>
      </w:r>
    </w:p>
    <w:p>
      <w:pPr>
        <w:pStyle w:val="Normal"/>
        <w:ind w:left="4321" w:hanging="4321"/>
        <w:jc w:val="both"/>
        <w:rPr>
          <w:sz w:val="28"/>
          <w:szCs w:val="28"/>
        </w:rPr>
      </w:pPr>
      <w:r>
        <w:rPr>
          <w:sz w:val="28"/>
          <w:szCs w:val="28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цкая Наталь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ура Светлана Серге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 xml:space="preserve">приема предложений от участников аукциона) 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18 июля 2023 года в 11.00 час время местное (05.00 час МСК)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21000030170000000057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09.12.2022 № 6369)</w:t>
      </w:r>
      <w:r>
        <w:rPr>
          <w:sz w:val="28"/>
          <w:szCs w:val="28"/>
        </w:rPr>
        <w:t>, постановления администрации города Благовещенска от  04.04.2023 № 1257 «О продаже жилищного фонда муниципального образования города Благовещенска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6195"/>
        <w:gridCol w:w="1842"/>
        <w:gridCol w:w="1276"/>
      </w:tblGrid>
      <w:tr>
        <w:trPr>
          <w:trHeight w:val="8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 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/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1, общей площадью 38,1 кв.м, назначение: жилое, 1912 года постройки, кадастровый номер 28:01:010128:523, расположенная по адресу:              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801 8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95 0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3, общей площадью 22,1 кв.м, назначение: жилое, 1912 года постройки, кадастровый номер 28:01:010128:278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75 5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4, общей площадью 24,4 кв.м, назначение: жилое, 1912 года постройки, кадастровый номер 28:01:010128:150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187 5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15 июня 2023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12 июля 2023</w:t>
      </w:r>
      <w:r>
        <w:rPr>
          <w:sz w:val="28"/>
          <w:szCs w:val="28"/>
        </w:rPr>
        <w:t xml:space="preserve"> года заявки  на лоты №№ 1, 2, 3, 4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09.12.2022 № 6369) </w:t>
      </w:r>
      <w:r>
        <w:rPr>
          <w:sz w:val="28"/>
          <w:szCs w:val="28"/>
        </w:rPr>
        <w:t xml:space="preserve">аукцион в  электронной форме назначенный </w:t>
      </w:r>
      <w:r>
        <w:rPr>
          <w:b/>
          <w:sz w:val="28"/>
          <w:szCs w:val="28"/>
        </w:rPr>
        <w:t>на  18 июля 2023  года</w:t>
      </w:r>
      <w:r>
        <w:rPr>
          <w:sz w:val="28"/>
          <w:szCs w:val="28"/>
        </w:rPr>
        <w:t xml:space="preserve"> в 11.00 час время местное (05.00 час МСК) </w:t>
      </w:r>
      <w:r>
        <w:rPr>
          <w:b/>
          <w:sz w:val="28"/>
          <w:szCs w:val="28"/>
        </w:rPr>
        <w:t>по лотам №№ 1, 2, 3, 4 признается несостоявшим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Хмур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993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D7DE47-E1E4-4BA3-95D0-5BD9E824BF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  <Pages>3</Pages>
  <Words>806</Words>
  <Characters>4600</Characters>
  <CharactersWithSpaces>5396</CharactersWithSpaces>
  <Paragraphs>10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2-10-10T03:18:00Z</cp:lastPrinted>
  <dcterms:modified xsi:type="dcterms:W3CDTF">2023-07-13T03:36:00Z</dcterms:modified>
  <cp:revision>100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