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2.03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. Жилое помещение – квартира № 1, общей площадью 38,1 кв.м, назначение: жилое, 1912 года постройки, кадастровый номер 28:01:010128:523, расположенная по адресу:                г. Благовещенск, ул. Мухина, д. 7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  <w:r>
        <w:rPr>
          <w:b/>
          <w:color w:val="000000"/>
          <w:lang w:eastAsia="en-US"/>
        </w:rPr>
        <w:t xml:space="preserve"> </w:t>
      </w:r>
      <w:r>
        <w:rPr>
          <w:sz w:val="26"/>
          <w:szCs w:val="26"/>
        </w:rPr>
        <w:t>Начальная цена – 940 227,23 (девятьсот сорок тысяч двести двадцать семь) рублей 23 копей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купли-продажи заключен с единственным участником аукциона Шимко А.М. по начальной цене продажи муниципального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. Ж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 Начальная цена – 586 059,53 (пятьсот восемьдесят шесть тысяч пятьдесят девять) рублей 53 копей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говор купли-продажи заключен с единственным участником аукциона Шимко А.М. по начальной цене продажи муниципального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3</w:t>
      </w:r>
      <w:r>
        <w:rPr>
          <w:sz w:val="26"/>
          <w:szCs w:val="26"/>
        </w:rPr>
        <w:t xml:space="preserve">. Жилое помещение – квартира № 3, общей площадью 22,1 кв.м, назначение: жилое, 1912 года постройки, кадастровый номер 28:01:010128:278, расположенная по адресу:                г. Благовещенск, ул. Мухина, д. 70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 Начальная цена – 575 640,69 (пятьсот семьдесят пять тысяч шестьсот сорок) рублей 69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говор купли-продажи заключен с единственным участником аукциона Шимко А.М. по начальной цене продажи муниципаль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4. Жилое помещение – квартира № 4, общей площадью 24,4 кв.м, назначение: жилое, 1912 года постройки, кадастровый номер 28:01:010128:150, расположенная по адресу:               г. Благовещенск, ул. Мухина, д. 70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 Начальная цена – 635 549 (шестьсот тридцать пять тысяч пятьсот сорок девять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заключен с единственным участником аукциона Шимко А.М. по начальной цене продажи муниципального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4-04-01T07:17:00Z</dcterms:modified>
  <cp:revision>52</cp:revision>
  <dc:subject/>
  <dc:title>На предстоящий аукцион на 15</dc:title>
</cp:coreProperties>
</file>