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 (кроме лотов 5, 6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лоты №№ 2,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ратиться в администрацию с уведомлением о планируемом строительстве дома (лоты №№ 1, 4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ов 5, 6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3-05-12T14:15:00Z</cp:lastPrinted>
  <dcterms:modified xsi:type="dcterms:W3CDTF">2023-05-25T03:37:00Z</dcterms:modified>
  <cp:revision>42</cp:revision>
  <dc:subject/>
  <dc:title>ДОГОВОР № 179</dc:title>
</cp:coreProperties>
</file>