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вид использования земельного участка с кадастровым номером 28:01:010327:343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положенного в квартале 327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 с кадастровым номером 28:01:010327:343, расположенного в квартале 327 города Благовещенска» (далее – Проект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 xml:space="preserve">Земельный участок с кадастровым номером 28:01:010327:343 площадью     954 кв.м, с видом разрешённого использования – «бытовое обслуживание», находящийся в собственности Комогорцева Евгения Юрьевича, расположен в квартале 327 города Благовещенска, в территориальной зоне </w:t>
      </w:r>
      <w:r>
        <w:rPr>
          <w:bCs/>
          <w:sz w:val="26"/>
          <w:szCs w:val="26"/>
        </w:rPr>
        <w:t xml:space="preserve">жилой застройки смешанной этажности </w:t>
      </w:r>
      <w:r>
        <w:rPr>
          <w:sz w:val="26"/>
          <w:szCs w:val="26"/>
        </w:rPr>
        <w:t>(Ж-4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ашивается разрешение на условно разрешённый вид                               использования земельного участка – служебные гаражи, код 4.9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3 шт.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07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8.08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0 авгус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07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9.08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 с 21.07.2023 по 09.08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09.08.2023    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59:00Z</dcterms:created>
  <dc:creator>Hicunova</dc:creator>
  <dc:description/>
  <dc:language>en-US</dc:language>
  <cp:lastModifiedBy>Кудрявцева Оксана Борисовна</cp:lastModifiedBy>
  <cp:lastPrinted>2022-11-28T09:34:00Z</cp:lastPrinted>
  <dcterms:modified xsi:type="dcterms:W3CDTF">2023-07-18T06:59:00Z</dcterms:modified>
  <cp:revision>2</cp:revision>
  <dc:subject/>
  <dc:title>Администрация города Благовещенска</dc:title>
</cp:coreProperties>
</file>