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эр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>-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28.10.2020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8"/>
              </w:rPr>
              <w:t>-__-№____ -__-__----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70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4395" w:leader="none"/>
        </w:tabs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публичных слушаний по проекту планировки территории и проекту межевания территории, предназначенной для размещения линейного объекта - сетей водоснабжения в границах кварталов 197, 203, 204 города Благовещенска </w:t>
      </w:r>
    </w:p>
    <w:p>
      <w:pPr>
        <w:pStyle w:val="Normal"/>
        <w:spacing w:lineRule="auto" w:line="240" w:before="0" w:after="0"/>
        <w:ind w:right="5387" w:firstLine="35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главой 5 Градостроительного кодекса Российской Федерации, на основании Генерального плана города Благовещенска, утвержденного решением Благовещенской городской Думы от 26.07.2007           № 30/75, Правил землепользования и застройки муниципального образования города Благовещенска, утвержденных решением Благовещенской городской Думы от 27.10.2016 № 26/100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ровести с 30 октября 2020 года по 4 декабря 2020 года публичные слушания по проекту планировки территории и проекту межевания территор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назначенной для размещения линейного объекта - сетей водоснабжения в границах кварталов 197, 203, 204 города Благовещенска. </w:t>
      </w:r>
    </w:p>
    <w:p>
      <w:pPr>
        <w:pStyle w:val="Normal"/>
        <w:spacing w:lineRule="auto" w:line="240" w:before="0" w:after="0"/>
        <w:ind w:left="-28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Установить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– 36 дн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-28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Собрание участников публичных слушаний провести 26 ноября 2020 года в 17.00 в административном здании по адресу: г. Благовещенск, ул. Ленина, д. 108/2, зал заседаний (2 этаж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-284" w:right="-1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Управлению по документационному обеспечению управления администрации города Благовещенска (далее – управление по ДОУ) обеспечить опубликование в газете «Благовещенск»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-284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) настоящего постановления  и оповещения о начале публичных слушаний – 30 октября 2020 года;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заключения о результатах публичных слушаний – 4 декабря 2020 г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-284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У – не позднее 3 декабря 2020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-284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. Управлению единой муниципальной информационной системы администрации города Благовещенска обеспечить размещение в официальном сетевом издании nра.admblag.ru настоящего постановления, оповещения о начале публичных слушаний, информационных материалов к рассматриваемому проекту планировки территории и проекту межевания территор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ной для размещения линейного объекта - сетей водоснабжения в границах кварталов 197, 203, 204 города Благовещенска, а также заключения о результатах публичных слушани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-284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правлению архитектуры и градостроительства администрации города Благовещенска обеспечить размещение настоящего постановления в государственных информационных системах обеспечения градостроительной деятельности.</w:t>
      </w:r>
    </w:p>
    <w:p>
      <w:pPr>
        <w:pStyle w:val="Normal"/>
        <w:spacing w:lineRule="auto" w:line="240" w:before="0" w:after="0"/>
        <w:ind w:left="-284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о дня официального опубликования в газете «Благовещенск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иложения), полный текст постановления (с приложением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ит размещению в официальном сетевом издании npa.admblag.ru  и на официальном сайте администрации города Благовещенс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-284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возложить на заместителя мэра города Благовещенска Воронова А.Е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-284" w:right="-1" w:hanging="0"/>
        <w:rPr/>
      </w:pPr>
      <w:r>
        <w:rPr>
          <w:rFonts w:cs="Times New Roman" w:ascii="Times New Roman" w:hAnsi="Times New Roman"/>
          <w:sz w:val="28"/>
          <w:szCs w:val="28"/>
        </w:rPr>
        <w:t>Мэр города Благовещенска                                                                     О.Г. Имамеев</w:t>
      </w:r>
    </w:p>
    <w:sectPr>
      <w:headerReference w:type="default" r:id="rId3"/>
      <w:type w:val="nextPage"/>
      <w:pgSz w:w="11906" w:h="16838"/>
      <w:pgMar w:left="1560" w:right="849" w:gutter="0" w:header="709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31:00Z</dcterms:created>
  <dc:creator>Коростелева Юлия Евгеньевна</dc:creator>
  <dc:description/>
  <cp:keywords/>
  <dc:language>en-US</dc:language>
  <cp:lastModifiedBy>Кашурникова Лидия Борисовна</cp:lastModifiedBy>
  <cp:lastPrinted>2020-10-26T16:21:00Z</cp:lastPrinted>
  <dcterms:modified xsi:type="dcterms:W3CDTF">2020-10-28T08:22:00Z</dcterms:modified>
  <cp:revision>53</cp:revision>
  <dc:subject/>
  <dc:title/>
</cp:coreProperties>
</file>