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10 ноя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2.10.2014  № 409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10</w:t>
      </w:r>
      <w:r>
        <w:rPr>
          <w:rStyle w:val="Txt1"/>
          <w:rFonts w:cs="Times New Roman"/>
          <w:sz w:val="24"/>
          <w:szCs w:val="24"/>
        </w:rPr>
        <w:t xml:space="preserve"> ноября 2014г. в 14 часов 3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07 ноя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. Земельный участок расположен в восточной части квартала, ограниченного ул. Амурская – ул. Артиллерийская – ул. Зейская – ул. Загородная, в 7,5 м к северу от индивидуального жилого дома, расположенного по адресу: ул. Артиллерийская, 2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625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004:33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ную документацию на строительство объектов согласовать с Амурским филиалом ОАО «Ростелеко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занята деревянным забором. Вопрос освобождения участка от самовольно установленного сооружения подлежит разрешению собственником земельного участка с лицом, осуществившим постройку,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мешанной этажности (Ж-4),. Градостроительный регламент для земельных участков, расположенных в границах территориальной зоны Ж-4, установлен статьями 20 и 23.8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3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ое – 9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застройки - не более 0,6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плотности застройки – не более 1,6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 Артиллерийской при условии согласования с сетедержателями и получения в филиале «Амурская генерации» ОАО «ДГК» разрешения на отпуск тепла от БТЭ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городских водопроводов: Д-250 мм по ул.Амурской, Д-200 мм по ул. Артиллерий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городской канализационный коллектор: Д-600 мм по ул. Амур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2 985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4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60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5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05:211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ов возможно от водопровода из 2хД-200 мм от ул. Театральной до жилых домов с. Садов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 канализационный коллектор Д-300 от жилых домов в. Садовое до КНС-«Садовое» на ул. Театраль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 Благовещенск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ы на подключение к сетям инженерно-технического обеспечения в отношении данного земельного участка отсутствуют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5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2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5 но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6 октября 2014 г. по 06 но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6 ноя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ы  1, 9 тел. (4162) 22-37-08, 22-37-12 </w:t>
      </w:r>
      <w:r>
        <w:rPr>
          <w:sz w:val="24"/>
          <w:szCs w:val="24"/>
        </w:rPr>
        <w:t>с 06 октября 2014 г. по 06 ноя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   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кворцова М.С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5:00Z</dcterms:created>
  <dc:creator>zemlya</dc:creator>
  <dc:description/>
  <cp:keywords/>
  <dc:language>en-US</dc:language>
  <cp:lastModifiedBy>zemlya</cp:lastModifiedBy>
  <cp:lastPrinted>2014-10-03T12:09:00Z</cp:lastPrinted>
  <dcterms:modified xsi:type="dcterms:W3CDTF">2014-10-03T04:30:00Z</dcterms:modified>
  <cp:revision>19</cp:revision>
  <dc:subject/>
  <dc:title>АДМИНИСТРАЦИЯ ГОРОДА </dc:title>
</cp:coreProperties>
</file>