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2.10.2014г. № 409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аукциона по продаже земельных участков, расположенных в квартале 4, в с. Садовое</w:t>
      </w:r>
      <w:r>
        <w:rPr>
          <w:rFonts w:cs="Times New Roman" w:ascii="Times New Roman" w:hAnsi="Times New Roman"/>
          <w:b w:val="false"/>
          <w:sz w:val="28"/>
          <w:szCs w:val="28"/>
        </w:rPr>
        <w:t>» информирует о результатах аукциона, назначенного на 10 ноября 2014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 – земельный участок площадью 2625 кв.м., с кадастровым номером 28:01:010004:334 из категории земель населенных пунктов для строительства многоквартирного жилого дома, расположенный в квартале 4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площадью 1001 кв.м., с кадастровым номером 28:01:090005:212 из категории земель населенных пунктов для строительства индивидуального жилого дома, расположенный в с. Садовое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09-25T17:37:00Z</cp:lastPrinted>
  <dcterms:modified xsi:type="dcterms:W3CDTF">2014-11-10T06:48:00Z</dcterms:modified>
  <cp:revision>5</cp:revision>
  <dc:subject/>
  <dc:title>АДМИНИСТРАЦИЯ ГОРОДА </dc:title>
</cp:coreProperties>
</file>