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18.04.2023 № 27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земельного управления администрации города Благовещенс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железнодорожного транспорта (Тр-1) и зоны жилой застройки индивидуальными жилыми домами до 3-х этажей с участками (Ж-1) на территории квартала МП-4 города Благовещенска путём отнесения территории, в границах фактически существующего многоквартирного жилого дома (ул. Железнодорожная, д. 23) с элементами его благоустройства, к территориальной зоне Ж-1.</w:t>
      </w:r>
    </w:p>
    <w:p>
      <w:pPr>
        <w:pStyle w:val="Normal"/>
        <w:ind w:right="-2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092835</wp:posOffset>
                      </wp:positionV>
                      <wp:extent cx="1155700" cy="14732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6.6pt;margin-top:86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44470" cy="21837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8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1134110</wp:posOffset>
                      </wp:positionV>
                      <wp:extent cx="763905" cy="14376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7pt;margin-top:89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52090" cy="21888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23:51:00Z</dcterms:created>
  <dc:creator>UAiG</dc:creator>
  <dc:description/>
  <dc:language>en-US</dc:language>
  <cp:lastModifiedBy>Кудрявцева Оксана Борисовна</cp:lastModifiedBy>
  <cp:lastPrinted>2023-04-14T10:08:00Z</cp:lastPrinted>
  <dcterms:modified xsi:type="dcterms:W3CDTF">2023-04-18T23:51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