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ИЗВЕЩЕНИЕ О ПРОВЕДЕНИИ АУКЦИОНА В ЭЛЕКТРОННОЙ ФОРМЕ ПО</w:t>
      </w:r>
      <w:r>
        <w:rPr>
          <w:rFonts w:eastAsia="Calibri"/>
          <w:b/>
          <w:sz w:val="24"/>
          <w:szCs w:val="24"/>
        </w:rPr>
        <w:t xml:space="preserve"> ПРОДАЖЕ ЗЕМЕЛЬНЫХ УЧАСТКОВ, НА ПРАВО ЗАКЛЮЧЕНИЯ </w:t>
      </w:r>
    </w:p>
    <w:p>
      <w:pPr>
        <w:pStyle w:val="Normal"/>
        <w:widowControl w:val="false"/>
        <w:ind w:hanging="0"/>
        <w:jc w:val="center"/>
        <w:rPr/>
      </w:pPr>
      <w:r>
        <w:rPr>
          <w:rFonts w:eastAsia="Calibri"/>
          <w:b/>
          <w:sz w:val="24"/>
          <w:szCs w:val="24"/>
        </w:rPr>
        <w:t xml:space="preserve">ДОГОВОРОВ АРЕНДЫ ЗЕМЕЛЬНЫХ УЧАСТКОВ 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</w:t>
      </w: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7.05.2024 № 2172 «О проведении аукциона в электронной форме на право заключения договора аренды земельного участка, расположенного в квартале 109 города Благовещенска», от 23.05.2024 № 2269 «О проведении аукциона в электронной форме на право заключения договора аренды земельного участка, расположенного в кварталах 424, 449 города Благовещенска», от 23.05.2024 № 2294 «О проведении аукциона в электронной форме на право заключения договора аренды земельного участка в квартале 439, по продаже земельных участков, расположенных в с/т Азимут, с/т Электрик, с/т Хлопкопрядильной фабрики, с/т Родничок, в с/т Колос, на территории Рубин».  от 30.05.2024 № 2428 «О проведении аукциона в электронной форме на право заключения договоров аренды земельных участков, расположенных в кварталах С-19, МП-9                                         г.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05 июл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/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109: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9. Земельный участок расположен к западу от жилого дома по адресу: ул. Больничная, д.71/3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49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ы.</w:t>
      </w:r>
    </w:p>
    <w:p>
      <w:pPr>
        <w:pStyle w:val="Normal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1. 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ах: 3 (сектор 32), 5 (участок 5А). Ограничения содержатся в приложении к вышеуказанному приказу и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На участке имеется строительный мусор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Вызвать представителей Амурского филиала ПАО «Ростелеком» и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16 152,67 руб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</w:t>
      </w:r>
      <w:r>
        <w:rPr>
          <w:color w:val="000000"/>
          <w:sz w:val="24"/>
          <w:szCs w:val="24"/>
        </w:rPr>
        <w:t xml:space="preserve"> Градостроительный регламент территориальной зоны Ж-1 установлен статьями 16 и 19.1 Правил,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в соответствии с которым вид разрешенного использования «магазины» относи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 от 02.04.2024 № 1419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/3 этажа (включая мансардный и цокольный этажи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2. Минимальная/максимальная высота – не устанавливается/20 м (до конька крыши или верха парапета) в соответствии с градостроительными нормами и правилами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спомогательных строений – не устанавливается/6 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 3.4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инимальное количество мест на погрузочн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Показатели плотности застройк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80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2,4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Максимальная площадь застройки земельного участка – 439 кв.м; максимальная общая площадь объекта капитального строительства на земельном участке – 1318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469 557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4 086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93 911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00000:1381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ы 424, 449. Земельный участок расположен в 18 метрах к северу от жилого дома по адресу: пер. Речной, д.15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93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ногоэтажная  жилая застройка (высотная застройка).</w:t>
      </w:r>
    </w:p>
    <w:p>
      <w:pPr>
        <w:pStyle w:val="Normal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ах: 3 (сектор 34), 5 (участок 5А). Ограничения использования указаны в ст. 26.7 Правил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в границах зоны затопления территории г. Благовещенск, с. Верхнеблаговещенское,                    п. Зазейский Амурской области, затапливаемая водами р. Зея и р. Амур при половодьях и паводках 1% обеспеченности (реестровый номер 28:01-6.528), установленной приказом Амурского Бассейнового водного управления Федерального агентства водных ресурсов от 22.09.2022 № 198 «Об установлении границ зон затопления, подтопления водами рек Зея и Амур на территории г. Благовещенск Амурской области» (ограничения содержатся в приложении к вышеуказанному приказу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пределах данной зоны запрещается 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использование сточных вод в целях регулирования плодородия почв;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осуществление авиационных мер по борьбе с вредными организмами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частично – в границах санитарного разрыва, отображённого от гаражного массив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По земельному участку проложена тепловая сеть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иповыми правилами охраны коммунальных тепловых сетей, утвержденными Приказом Минстроя РФ от 17.08.1992 № 197 (далее – Типовые правила), охранные зоны тепловых сетей устанавливаются вдоль трасс прокладки тепловых сетей не менее 3 метров в каждую сторону, считая от края строительных конструкций тепловых сетей или от наружной поверхности изолированного теплопровода бесканальной прокладки. Согласно пункту 5 Типовых правил в пределах охранных зон тепловых сетей не допускается производить действия, которые могут повлечь нарушения в нормальной работе тепловых сетей, их повреждение, несчастные случаи или препятствующие ремонту, в том числе устраивать стоянки всех видов машин и механизмов, гаражи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По земельному участку проложена ВЛ-0,4 кВ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 (далее – Правила установления охранных зон) охранная зона от воздушных линий электропередачи 0,4 кВ - 2 метра в обе стороны от крайних проводов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унктом 8 Правил установления охранных зон в охранных зонах установлены ограничения использования земельных участков, в том числе запрещается осуществлять любые действия, которые могут нарушить безопасную работу объектов 2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4. На участке имеется строительный мусор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Вызвать представителей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705 974,75 руб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осадку объекта капитального строительства осуществить в соответствии с утверждённой документацией по планировке территор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</w:t>
      </w:r>
      <w:r>
        <w:rPr>
          <w:sz w:val="24"/>
          <w:szCs w:val="24"/>
        </w:rPr>
        <w:t>в территориальной зоне жилой застройки смешанной этажности (Ж-4).</w:t>
      </w:r>
      <w:r>
        <w:rPr>
          <w:color w:val="000000"/>
          <w:sz w:val="24"/>
          <w:szCs w:val="24"/>
        </w:rPr>
        <w:t xml:space="preserve"> Градостроительный регламент территориальной зоны Ж-1 установлен статьями 16 и 19.4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Территория кварталов 424, 449 обеспечена документацией по планировке территории, утверждённой постановлением администрации города Благовещенска от 27.08.2009 № 539 «Об утверждении документации по планировке территории кварталов 424, 449 города Благовещенска» (в редакции постановления от 29.03.2024 № 1338) (далее – ДПТ), в соответствии с которой территория земельного участка определена для размещения многоквартирного жилого дома с подземной автостоянкой на 37 машино-мест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I. Предельные параметры разрешённого строительства (в соответствии с ДПТ)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1. Количество этажей – 21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6 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площадь) озеленённой территории земельного участка – 16 кв.м на 100 кв.м общей площади квартир жилого дома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Показатели плотности застройк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18%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2,5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аксимальная площадь застройки земельного участка – 675 кв.м; максимальная площадь объекта капитального строительства на земельном участке – 9840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Общая площадь квартир – 6387,5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8 607 805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558 234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3 721 561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20439:186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 участок  расположен  в  квартале,  ограниченном  р.Чигири – створом ул. Трудовая – ул. Светлая – ул. Шимановского, на расстоянии  97 м к северо-востоку от многоквартирного дома по адресу: ул. Шимановского, 278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ст. 26.7 Правил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го разрыва, отображённого от гаражного массив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частично в водоохраной зоне р. Чигири (реестровый номер 28:01-6.46), ограничения прав на указаны в статье 65 Водного кодекса Российской Федерации, ст. 26,3 Прави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Уклон кровли от стока воды выполнить в сторону своих ворот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Необходимо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е участки расположены 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инимальное/максимальное количество этажей – не устанавливается/2 этажа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инимальная/максимальная высота – не более 6,0 м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инимальные отступы от границ земельных участков до стен зданий, строений, сооружений – без отступов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4. Максимальная площадь застройки земельного участка 18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(с учетом площади под стенами): для одноэтажного – 18 кв.м; для двухэтажного – 36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 – размер ежегодной арендной платы: 6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>: 1 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>: 12 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90019:6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19. Земельный участок расположен в 218,4 м к северо-западу от здания, расположенного по адресу: ул. Театральная, 432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066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; подзона 4 сектор 30; подзона 3 сектор 2 внешней горизонтальной поверхности). Ограничения использования указаны в ст. 26.7 Правил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III пояса зоны санитарной охраны источника питьевого водоснабжения и водопроводов питьевого назначения – водозабор «Северный». Ограничения использования участков и перечень требований и мероприятий, которые обязаны выполнить землепользователи, установлены ст. 26.2. Правил, а также 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 (ограничения указаны в ст. 26.5 Правил). На основании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анитарно-защитной зоны от имущественного комплекса ООО «Амурский бройлер», установленного Решением Федеральной службы по надзору в сфере защиты прав потребителей и благополучия человека от 05.08.2019 № 166-РСЗЗ, в пределах которой не допускается размещать: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огородных участков, а также других территорий с нормируемыми показателями качества среды обитания; спортивные сооружения, детские площадки, образовательные и детские учреждения, лечебнопрофилактические и оздоровительные учреждения общего пользования,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 (постановление Главного государственного санитарного врача РФ от 25.09.2007 № 74 «О введении в действие новой редакции санитарно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с изменениями и дополнениями). Ограничения использования земельного участка указаны в п. 2 вышеуказанного решения и ст. 26.5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«Охранная зона ВЛ 10 кВ объекта «ПС Астрахановская Ф-3 10 кВ, Амурская область, г. Благовещенск». Ограничения использования земельного участка указаны в Правилах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границах санитарного разрыва, отображенного от железной дороги. Ограничения указаны в ст. 26.8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Организованный проезд на земельный участок отсутствуе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На земельном участке расположена ВЛ. При проектировании и строительстве соблюдать ограничения, установленные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 xml:space="preserve">Требования, которые необходимо соблюсти при освоении земельного участка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Вызвать представителя СП «Благовещенская ТЭЦ» филиала «Амурская генерация» АО «ДГК» на место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е участки расположены в территориальной зоне предприят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Минимальное/максимальное количество этажей – для данной зоны не подлежит установлению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Исключения установлены п. 3.1.3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аксимальные выступы лестниц, крылец, приямков балконов, эркеров, козырьков за красную линию – в соответствии с п. 3.2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инимальная доля (%) озеленённой территории земельного участка –15 %, в соответствии с п. 3.4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Минимальное количество мест на погрузо-разгрузочных площадках на территории земельного участка – в соответствии с п. 3.6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Показатели плотности застройк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процент застройки – 60%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коэффициент плотности застройки – 1,8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8. Максимальная площадь застройки земельного участка – 2440 кв.м; максимальная площадь объекта капитального строительства на земельном участке – 7319 кв.м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 034 9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61 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406 9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40002:177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9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2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Преобладающая часть земельного участка – в границах нормативных санитарно-защитных зон, отображённых от производственной зоны предприятий III-IV класса опасности (П-2), от зоны железнодорожного транспорта (Тр-1), в границах санитарного разрыва, отображённого от железной дороги. На близлежащих территориях расположены различные существующие промышленные объекты и производства, предприятия и объекты коммунально-складского назначения и линия железнодорожного транспорта, относящиеся к разным классам опасности, в соответствии с санитарной классификацией СанПиН 2.2.1/2.1.1.1200-03 «Санитарно-защитные зоны и санитарная классификация предприятий, сооружений и иных объектов» (далее – СанПиН 2.2.1/2.1.1.1200-03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5.1 главы V СанПиН 2.2.1/2.1.1.1200-03: в санитарно-защитной зоне не допускается размещать жилую застройку, включая отдельные жилые дом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части 2.2.3.4 ОСН 3.02.01-97 «Нормы и правила проектирования отвода земель для железных дорог» железнодорожные пути следует отделять от жилой застройки городов и посёлков санитарно-защитной зоной шириной 100 м, считая от красной линии до оси крайнего пути. При размещении железных дорог в выемке глубиной не менее 4 м или при осуществлении специальных шумозащитных мероприятий ширина санитарно-защитной зоны может быть уменьшена, но не более, чем на 50 м. Не менее 50% ширины санитарно-защитной зоны должно иметь зелёные насаждени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В соответствии с п. 8.6 раздела 8 СП 42.13330.2016 «Градостроительство. Планировка и застройка городских и сельских поселений» (актуализированная редакция СНиП 2.07.01-89*)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«8.6. Размеры санитарно-защитных зон следует устанавливать с учётом требований СанПиН 2.2.1/2.1.1.1200 и подтверждением расчетами рассеивания в атмосферном воздухе вредных веществ, содержащихся в выбросах производственных объектов, с учетом требований раздела 14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инимальную площадь озеленения санитарно-защитных зон следует принимать в зависимости от ширины зоны с учетом экологических норм и архитектурно-планировочных услов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анитарно-защитных зонах со стороны жилых и общественно-деловых зон необходимо предусматривать полосу древесно-кустарниковых насаждений шириной не менее 50 м, а при ширине зоны до 100 м – не менее 20 м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унктом 8.20 раздела 8 «СП 42.13330.2016 Градостроительство»: жилую застройку необходимо отделять от железных дорог санитарным разрывом, значение которого определяется расчётом с учётом требований СанПиН 2.2.1/2.1.1.120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2.6 главы II СанПиН 2.2.1/2.1.1.1200-03: для линий железнодорожного транспорта устанавливается расстояние (санитарный разрыв) от источника химического, биологического и/или физического воздействия, уменьшающее это воздействие до значений гигиенических нормативов. Величина разрыва устанавливается в каждом конкретном случае на основании расчётов рассеивания загрязнения атмосферного воздуха и физических факторов (шума, вибрации, электромагнитных полей и др.) с последующим проведением натурных исследований и измер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, в отношении рассматриваемой территории, в администрации города Благовещенска отсутствуют сведения и документы, подтверждающие соблюдение гигиенических нормативов, нет данных о выполнении расчётов по выбросам либо замеров и натурных исследований, а также данных производственного контроля. Также нет сведений об установлении единой окончательной СЗЗ от групп промышленных объектов и производств (с учётом суммарных выбросов в атмосферный воздух и физического воздействия источников промышленных объектов и производств, входящих в единую зону) и информации о наличии санитарно-эпидемиологических заключений по данной территории. Также нет сведений об установлении санитарного разрыва от линии железнодорожного транспорта на данной территори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огласно вышеперечисленным нормам градостроительного и санитарно-эпидемиологического законодательства, при отсутствии подтверждающих документов об установлении СЗЗ и установлении санитарных разрывов, рассматриваемая территория является потенциально небезопасной для размещения новых объектов жилой застрой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в отношении земельного участка с кадастровым номером 28:01:040002:1775 принято в рамках исполнения решения Благовещенского городского суда Амурской области от 23.08.2022 года по делу № 2а-6077/2022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Территория земельного участка частично заросла кустарниковой растительностью. Восточная часть участка (незначительная площадь) самовольно занята собственником смежного земельного участка и огорожена деревянным забором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12 814,06 руб. </w:t>
      </w:r>
    </w:p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5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Исключения установлены пунктом 3.1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 от красной линии, в соответствии с п. 3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6. 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7. Максимальная площадь застройки земельного участка – 409 кв.м (включая площадь застройки под вспомогательными строениям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818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72 775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8 183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54 555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6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085:5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Азимут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, подзона 4 сектор 30, подзона 3 общий контур, подзона 3 сектор 27). Ограничения содержатся в приложении к вышеуказанному приказу и в ст. 26.7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Амурские тепловые сети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6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4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56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368 48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 054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3 696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7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046:13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Электрик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, подзона 4 сектор 24, 25, подзона 3 общий контур, подзона 3 сектор 21). Ограничения содержатся в приложении к вышеуказанному приказу и в ст. 26.7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Амурские тепловые сети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7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4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56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358 56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 75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1 712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8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33:3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Хлопкопрядильной фабрики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7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подзона 6; подзона 5 участок 5А, подзона 4 сектор 27, подзона 3 общий контур, подзона 3 внешняя горизонтальная поверхность). Ограничения содержатся в приложении к вышеуказанному приказу и в ст. 26.7 Прав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близи земельного участка расположена воздушная линия электропередачи ВЛ-0,4 кВ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 (далее – Правила охранных зон) охранная зона от воздушных линий электропередачи 0,4 кВ – 2 м в обе стороны от крайних проводов. Согласно части 10 Правил охранных зон, в охранных зонах допускается размещение зданий и сооружений при соблюдении следующих парамет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а)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б) расстояние по горизонтали от элементов зданий и сооружений до проводов воздушных линий электропередачи напряжением до 1 кВ с неизолированными проводами (при наибольшем их отклонении) должно быть не мене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069" w:hanging="0"/>
        <w:rPr>
          <w:sz w:val="24"/>
          <w:szCs w:val="24"/>
        </w:rPr>
      </w:pPr>
      <w:r>
        <w:rPr>
          <w:sz w:val="24"/>
          <w:szCs w:val="24"/>
        </w:rPr>
        <w:t>1,5 м - от выступающих частей зданий, террас и око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069" w:hanging="0"/>
        <w:rPr>
          <w:sz w:val="24"/>
          <w:szCs w:val="24"/>
        </w:rPr>
      </w:pPr>
      <w:r>
        <w:rPr>
          <w:sz w:val="24"/>
          <w:szCs w:val="24"/>
        </w:rPr>
        <w:t>1 м - от глухих стен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г) допускается размещение зданий и сооружений под проводами воздушных линий электропередачи напряжением до 1 кВ с самонесущими изолированными проводами, при этом расстояние по вертикали от указанных зданий и сооружений при наибольшей стреле провеса должно быть не менее 2,5 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Амурские тепловые сети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травянистой и 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8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93,4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684,6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308 1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 24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1 634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9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68:12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Родничок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4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содержатся в приложении к вышеуказанному приказу и в ст. 26.7 Прави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III пояса зоны санитарной охраны источников питьевого водоснабжения (ограничения указаны в ст. 26.2 Правил). Собственник обязан соблюдать требования СанПиН 2.1.4.1110-02 «Зоны санитарной охраны источников водоснабжения и водопроводов питьевого назначения» и выполнение мероприятий, согласно п. 3.1 ст. 26.2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9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03,8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242,2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54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63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 92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0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77:3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Рубин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7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содержатся в приложении к вышеуказанному приказу и в ст. 26.7 Прави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 участке расположены железобетонные блоки. Территория земельного участка покрыта древесно-кустарниковой растительностью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10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71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399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89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 688,00 руб.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 920,00 руб.</w:t>
      </w:r>
    </w:p>
    <w:p>
      <w:pPr>
        <w:pStyle w:val="Normal"/>
        <w:widowControl w:val="false"/>
        <w:ind w:hanging="0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1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81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Колос». Доступ к участку осуществляется с северной стороны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содержатся в приложении к вышеуказанному приказу и в ст. 26.7 Прави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11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30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70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56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704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1 36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3 июн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1 июля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03 июля 2024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03 июля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. Согласно п. 10 ст. 39.11 Земельного кодекса Российской Федерации участниками аукциона по лотам №№ 5-11 могут являться только гражда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05 июл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лотам №№ 1-5 – ежегодный размер арендной платы за земельный участо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лотам №№ 6-11 –</w:t>
      </w:r>
      <w:r>
        <w:rPr/>
        <w:t xml:space="preserve"> </w:t>
      </w:r>
      <w:r>
        <w:rPr>
          <w:sz w:val="24"/>
          <w:szCs w:val="24"/>
        </w:rPr>
        <w:t>рыночная стоимость земельного участка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-5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>По лотам № 6-11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ие платежа осуществляется единовременно в течение 10 дней со дня подписания договора купли-продажи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655" w:hanging="10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4-05-30T14:54:00Z</cp:lastPrinted>
  <dcterms:modified xsi:type="dcterms:W3CDTF">2024-05-31T00:22:00Z</dcterms:modified>
  <cp:revision>204</cp:revision>
  <dc:subject/>
  <dc:title>Приложение 1</dc:title>
</cp:coreProperties>
</file>