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 xml:space="preserve">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отклонение от предельных параметров разрешён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для земельного участка с кадастровым номером 28:01:020439:1791, расположенного в квартале 439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саль Алёна Александровна – Шимановского ул., д. 204,  г. Благовещенск; (представитель по доверенности – Гесаль Татьяна Владимировна; тел.: 8-914-574-94-64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4 августа 2023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0-09-24T15:38:00Z</cp:lastPrinted>
  <dcterms:modified xsi:type="dcterms:W3CDTF">2023-07-27T01:07:00Z</dcterms:modified>
  <cp:revision>103</cp:revision>
  <dc:subject/>
  <dc:title>ЛИСТ РАССЫЛКИ</dc:title>
</cp:coreProperties>
</file>