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510"/>
        <w:gridCol w:w="4849"/>
      </w:tblGrid>
      <w:tr>
        <w:trPr>
          <w:trHeight w:val="141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exact"/>
        </w:trPr>
        <w:tc>
          <w:tcPr>
            <w:tcW w:w="4139" w:type="dxa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30.12.2019 № 4555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529, ЗПУ-3», от 24.01.2020 № 194 «О проведении аукциона на право заключения  договоров  аренды  земельных  участков,  расположенных в кварталах 346, 409, 604, ЗПУ-3, ЗПУ-5, ЗПУ-6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 марта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90033:9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529, ограниченного улицей Театральная – Энтузиастов – Ромашковая – а/д в с. Садовое, в 170,6 м юго-западнее от здания по адресу: ул. Театральная, 428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10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/>
      </w:pPr>
      <w:r>
        <w:rPr>
          <w:sz w:val="24"/>
          <w:szCs w:val="24"/>
        </w:rPr>
        <w:t xml:space="preserve">- </w:t>
        <w:tab/>
        <w:t xml:space="preserve">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установлены ст. 26.2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ызвать представителя Амурского филиала ПАО «Ростелеком» при производстве земляных работ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31 392,75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ого участка – 3062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объекта капитального строительства на земельном участке – 9185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9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7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4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5:234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ЗПУ-3, в кадастровом квартале 28:01:030005, в 1 м к северо-западу от производственной базы по адресу: ул. Энергетическая, 17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00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 П-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частично расположен в границах санитарного разрыва, отображенного от железной дороги. Ограничения указаны в статье 26.5 Прави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ого участка – 3005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объекта капитального строительства на земельном участке – 9016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/м № 4 ТПК, проложенной по ул. Промышленной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1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2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7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5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09:3391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409, ограниченного улицей Воронкова – Новотроицкое шоссе – гр. Чигиринской мел.-оросит. системы, в 62,6 м западнее здания по адресу: Новотроицкое шоссе, д.2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 34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лужебные гараж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асть земельного участка, площадью 1099 кв.м., расположена в санитарно-защитной зоне предприятий, сооружении и иных объектов (учетный номер 28.01.2.63). Ограничения его использования, предусмотрены ст. 56 Земельного кодекса Российской Федерации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Земельный участок расположен в границах санитарного разрыва от комплекса гаражей.  Ограничения указаны в статье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По земельному участку проложена тепловая сеть 2Д 57мм, предположительно от микрорайона «Европейский». При размещении объектов на земельном участке необходимо обеспечить соблюдение требований Приказа Минстроя РФ от 17.08.1992 № 197 в отношении этой инженерной сет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По земельному участку проложены подземные линии электропередачи 4 КЛ-10 кВ. Ограничения использования земельных участков в охранной зоне линий электропередачи установлены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 утвержденным Постановлением Правительства РФ от 24.02.2009 № 160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Размещение объектов капитального строительства и устройство асфальтно-бетонного покрытия в охранной зоне линий электропередачи запрещено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При производстве земляных работ необходимо вызвать представителя филиала АО «АКС» «Амурэлектросетьсервис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еспечить доступ представителей филиала АО «АКС» «Амурэлектросетьсервис» для обслуживания и ремонта 4 КЛ-10 к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ектную документацию на строительство объекта согласовать с филиалом АО «АКС» Амурэлектросетьсервис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осуществляется с земельного участка с кадастровым номером 28:01:020409:3392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центра обслуживания, деловой и коммерческой активности жилого района многоэтажной застройки (Ц-2). Градостроительный регламент территориальной зоны Ц-2 установлен статьями 16 и 17.2 Правил, в соответствии с которым вид разрешенного использования «обслуживание автотранспорта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17.07.2019 № 2250.  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6 м. Исключения установлены п.3.1.3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– не допускаются, в соответствии с п. 3.2 ст. 16 Правил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по красной линии, в соответствии с пп.2 п.3.3.4 статьи 16 Правил</w:t>
      </w:r>
      <w:r>
        <w:rPr>
          <w:bCs/>
          <w:sz w:val="24"/>
          <w:szCs w:val="24"/>
          <w:lang w:eastAsia="ru-RU"/>
        </w:rPr>
        <w:t xml:space="preserve">.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15%, в соответствии с п.3.4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2,4;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ого участка – 5077 кв.м.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а капитального строительства для земельного участка – 15230 кв.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 357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0 7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1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604:1676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–восточная часть квартала 604, ограниченного ул. Нагорная – створом ул. Амурская – ул. Железнодорожная – ул. Ленина. Участок расположен в 36 метрах к западу от перекрестка ул. Железнодорожная – пер. Речной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автотранспорта (объект гаражного назначени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клон кровли для стока воды выполнить в сторону, аналогично уклонам кровель смежных гараже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4 416,00 руб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к земельному участку ограничен, с западной стороны расположен столб ВЛ, с восточной металлический гараж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6,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без отступов, в соответствии с п.3.1.3 статьи 16 Правил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0%, в соответствии с п.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5. Максимальная площадь застройки земельного участка – 18 кв.м.; 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ксимальная площадь объекта капитального строительства на земельном участке – 18 кв.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1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3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6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4: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5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4: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1 8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300,00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5, границы которого проходят по границам кадастрового квартала 28:01:030004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от № 5 - объекты дорожного сервис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от № 6 - служебные гараж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 частично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196 905,00 руб. (лот 5), 180930,00 руб. (лот 6)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е участки расположены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красной линии до стен зданий, строений, сооружений – не менее 3 м (в соответствии с проектом межевания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ых участков – 3207 кв.м. (лот 5), 3200 кв.м. (лот 6)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а капитального строительства на земельном участке – 9622 кв.м. (лот 5), 9600 кв.м. (лот 6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ов возможно от тепломагистрали № 2 Северо-западного района, проложенной по ул. Промышленная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7-9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30 1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6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200,0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. Земельные участки расположены в квартале П-2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 лоту № 7 – 531 595,00 ру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лоту № 8 – 601 858,69 руб.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лоту № 9 – 591 018,01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 xml:space="preserve">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. 16 Прав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567"/>
        <w:rPr/>
      </w:pPr>
      <w:r>
        <w:rPr>
          <w:sz w:val="24"/>
          <w:szCs w:val="24"/>
        </w:rPr>
        <w:t>Минимальные отступы от красных линий улиц до зданий, строений, сооружений в отношении лота № 7 – не менее 3м, по линии регулирования застройки, в соответствии с проектом межева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в отношении лотов №№ 8,9 – не менее 3 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0,11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1086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210345:7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94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27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400,00</w:t>
            </w:r>
          </w:p>
        </w:tc>
      </w:tr>
      <w:tr>
        <w:trPr>
          <w:trHeight w:val="25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210345:7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143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881 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300,0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южная часть квартала 346. Земельные участки расположены в 95,9 м, 79,1 м (соответственно) юго-западнее от многоквартирного жилого дома по адресу: ул. Заводская, 4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 (объект гаражного назначения)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;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rPr/>
      </w:pPr>
      <w:r>
        <w:rPr>
          <w:sz w:val="24"/>
          <w:szCs w:val="24"/>
        </w:rPr>
        <w:t xml:space="preserve">- по земельным участкам проложены сети водоснабжения и водоотведения от жилых домов квартала 345. Разместить объекты с учетом охранных зон сетей – не ближе 5 м от существующего внутриквартального водопровод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300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уклон крыши объектов капитального строительства выполнить в сторону ворот гаражей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. Земельные участки асфальтированы, используются для автостоянк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многоэтажной  жилой застройки (Ж-3)</w:t>
      </w:r>
      <w:r>
        <w:rPr>
          <w:sz w:val="24"/>
          <w:szCs w:val="24"/>
        </w:rPr>
        <w:t>. Градостроительный регламент территориальной зоны Ж-3 установлен статьями 16 и 19.3 Правил</w:t>
      </w:r>
      <w:r>
        <w:rPr>
          <w:color w:val="000000"/>
          <w:spacing w:val="2"/>
          <w:sz w:val="24"/>
          <w:szCs w:val="24"/>
        </w:rPr>
        <w:t>, в соответствии с которым вид разрешенного  использования «объекты гаражного назначения» относится к условно разрешенному виду использования. Разрешение на условно разрешенный вид использования земельных участков предоставлено постановлением администрации города Благовещенска от 27.08.2019 № 2909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более 5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устанавливает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ых участков до стен зданий, строений, сооружений – не менее 1 м (согласно постановлению «О предоставлении разрешений на отклонение от предельных параметров разрешенного строительства объектов капитального строительства для земельных участков с кадастровыми номерами 28:01:210345:796, 28:01:210345:797, 28:01:210345:798, 28:01:210345:799, расположенных в квартале 345 города Благовещенска» от 27.08.2019 № 2908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. 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– 0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2,4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емельного участка, кв.м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, кв.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, кв.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4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3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4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34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11"/>
        </w:numPr>
        <w:ind w:left="1069" w:hanging="502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индивидуаль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10.2022 г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2-13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94 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31 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00,0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ых зон П-1 и П-3, а также от железной дороги (ограничения указаны в статье 26.5 Правил)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</w:t>
      </w:r>
      <w:r>
        <w:rPr>
          <w:rStyle w:val="Txt1"/>
          <w:rFonts w:cs="Times New Roman"/>
          <w:sz w:val="24"/>
          <w:szCs w:val="24"/>
        </w:rPr>
        <w:t>в границах санитарного разрыва, отображенного от железной дороги (з</w:t>
      </w:r>
      <w:r>
        <w:rPr>
          <w:sz w:val="24"/>
          <w:szCs w:val="24"/>
        </w:rPr>
        <w:t xml:space="preserve">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30005:235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е участки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 лоту № 12 – 1 453 536,00 руб.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 лоту № 13 – 1 542 824,64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 Земельные участки, расположены в охранной зоне, установленной на расстоянии 30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– не устанавливаетс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28:01:030005:235 – </w:t>
            </w:r>
          </w:p>
          <w:p>
            <w:pPr>
              <w:pStyle w:val="ConsPlusNormal"/>
              <w:jc w:val="center"/>
              <w:rPr/>
            </w:pPr>
            <w:r>
              <w:rPr/>
              <w:t>5944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6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99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28:01:030005:232 – </w:t>
            </w:r>
          </w:p>
          <w:p>
            <w:pPr>
              <w:pStyle w:val="ConsPlusNormal"/>
              <w:jc w:val="center"/>
              <w:rPr/>
            </w:pPr>
            <w:r>
              <w:rPr/>
              <w:t>5600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80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10"/>
        </w:numPr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ов возможно от тепломагистрали № 4 ТПК, проложенной по ул. Промышленна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7 февраля 2019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6 марта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8 марта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7" w:name="OLE_LINK2"/>
      <w:bookmarkStart w:id="8" w:name="OLE_LINK1"/>
      <w:bookmarkEnd w:id="7"/>
      <w:bookmarkEnd w:id="8"/>
      <w:r>
        <w:rPr>
          <w:b/>
          <w:sz w:val="24"/>
          <w:szCs w:val="24"/>
          <w:u w:val="single"/>
        </w:rPr>
        <w:t>По лотам №№ 1, 2, 4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3, 5-1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21:00Z</dcterms:created>
  <dc:creator>shulekinana</dc:creator>
  <dc:description/>
  <cp:keywords/>
  <dc:language>en-US</dc:language>
  <cp:lastModifiedBy>zemlya3</cp:lastModifiedBy>
  <cp:lastPrinted>2020-02-11T10:44:00Z</cp:lastPrinted>
  <dcterms:modified xsi:type="dcterms:W3CDTF">2020-02-12T06:24:00Z</dcterms:modified>
  <cp:revision>19</cp:revision>
  <dc:subject/>
  <dc:title>Приложение 1</dc:title>
</cp:coreProperties>
</file>