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 администрации города Благовещенска Амурской области: от 20.07.2020 № 2287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по продаже земельного участка, расположенного в с/т Казачье, на право заключения договоров аренды земельных участков, расположенных в кварталах 87, 744, ЗПУ-2, в с. Плодопитомник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8 августа 2020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10087:2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87. Земельный участок расположен в юго-восточной части квартала 87, ограниченного улицами Пушкина – Амурская – Лазо – Зейская, в 20 м к северу от многоквартирного дома по адресу: ул. Зейская, 51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67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хранение автотранспорта (объект гаражного назначения)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 xml:space="preserve">Часть земельного участка площадью 988 кв.м расположена в зоне с особыми условиями использования территории с учетным номером 28.01.2.63. (Участок входит в охранную зону теплосети). Ограничения прав на земельный участок предусмотрены статьей 56 Земельного кодекса РФ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о защите земельного участка от затопления и подтопления. Ограничения использования участка указаны в ст. 26.11 Правил </w:t>
      </w:r>
      <w:r>
        <w:rPr>
          <w:color w:val="000000"/>
          <w:sz w:val="24"/>
          <w:szCs w:val="24"/>
        </w:rPr>
        <w:t>землепользования и застройки муниципального образования города Благовещенска, утвержденных решением Благовещенской городской Думы от 27.10.2016 № 26/100 (далее по тексту – Правила)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 Получить в установленном порядке разрешение на строительство. При необходимости обратиться в порядке, установленном ст. 40 Градостроительного кодекса РФ, за разрешением на отклонение от предельных параметров разрешенного строительства. 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На земельном участке расположены железобетонные гаражи в количестве 3-х единиц. В отношении указанных гаражей принято постановление администрации города Благовещенска от 13.01.2012 № 54 «О вывозе объектов движимого имущества в квартале 87». 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многоэтажной жилой застройки (Ж-3). Градостроительный регламент территориальной зоны Ж-3 установлен статьями 16 и 19.3 Правил, в соответствии с которым вид разрешенного использования «объект гаражного назначения» относится к условно разрешенному виду разрешенного использования. Разрешение на условно разрешенный вид использования земельного участка предоставлено постановлением администрации города Благовещенска № 1659 от 29.05.2019. 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инимальное/максимальное количество этажей – не более 5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Минимальная/максимальная высота – для данной зоны не подлежит установлен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Минимальные отступы от границ земельного участка до стен зданий, строений, сооружений – не менее 6 м. Исключения установлены п.3.1.3 статьи 16 Правил.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инимальная доля (%) озеленённой территории земельного участка – 15%, в соответствии с п.3.4 статьи 16 Прави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коэффициент застройки - 0,8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коэффициент плотности застройки - 2,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застройки земельного участка - 854 кв.м.; максимальная площадь объекта капитального строительства на земельном участке - 2561 кв.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- V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объекта возможно от тепловых сетей 87 квартала, подключенных к теплотрассе, проложенной по ул. Зейская и запитанной от ТК-34Ц т/м №1 Центрального район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а за подключение к системе теплоснабжения АО «ДГК» потребителей, определяется согласно приказу Управления государственного регулирования цен и тарифов Амурской области от 07.12.2018 № 138-пр/т, с учетом изменений, внесенных приказом от 18.12.2019 № 174-пр/т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 установлен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0,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0,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5.10.2022 г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706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21 1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141 2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2"/>
          <w:szCs w:val="24"/>
          <w:u w:val="single"/>
        </w:rPr>
      </w:pPr>
      <w:r>
        <w:rPr>
          <w:b/>
          <w:color w:val="000000"/>
          <w:sz w:val="22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2-7: </w:t>
      </w:r>
      <w:r>
        <w:rPr>
          <w:sz w:val="24"/>
          <w:szCs w:val="24"/>
        </w:rPr>
        <w:t>право заключения договоров аренды земельных участков</w:t>
      </w:r>
      <w:r>
        <w:rPr/>
        <w:t>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91"/>
        <w:gridCol w:w="1228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56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–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5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6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6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1 2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5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5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5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1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5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32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 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5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0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8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 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9 6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5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3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5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3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5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32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 200,00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. Плодопитомник, квартал П-2. Земельные участки расположены в квартале границы которого проходят по границам кадастрового квартала, не включая Игнатьевское шоссе, к северу от ул. Клубничная. 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Земельные участки покрыты древесн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2 – 549 261,30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3 – 542 034,18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4 – 531 595,00 ру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5 – 522 761,85 ру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6 – 575 760,75 ру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7 – 530 390,48 ру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21.02.2018 № 492 утвержден проект планировки территории и проект межевания в градостроительном квартале П-2 в районе с. Плодопитомник города Благовещенск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хозяйственных надворных построек (сараи, бани, гаражи-стоянки и др.) –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лючения установлены п. 3.1.3 ст. 16 Правил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3. Минимальные отступы </w:t>
      </w: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не менее 3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– 30 %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Показатели плотности застройки земельных участков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/>
      </w:pPr>
      <w:r>
        <w:rPr/>
        <w:t>коэффициент плотности застройки – 0,4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8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40001:570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744. Земельный участок расположен в центральной части квартала, ограниченного границами кадастрового квартала 28:01:040001 не включая квартал 746, в 59 м к югу от здания по адресу: ул. Пограничная, 128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 104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кла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4 (пятьдесят четыре) месяц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ых участков</w:t>
      </w:r>
      <w:r>
        <w:rPr>
          <w:sz w:val="24"/>
          <w:szCs w:val="24"/>
        </w:rPr>
        <w:t xml:space="preserve">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В соответствии со сведениями публичной кадастровой карты, земельный участок расположен в границах зоны с особыми условиями территории с учетным номером 28.01.2.293 – санитарно-защитной зоны для имущественного комплекса ООО «Амурский Бройлер» (далее - СЗЗ), ограничения использования земельных участков в границах которой установлены пунктом 2 решения заместителя руководителя Федеральной службы по надзору в сфере защиты прав потребителей и благополучия человека Российской Федерации от 05.08.2019 № 166-РСЗЗ, в частности в границах СЗЗ запрещено размещение объектов для производства и хранения лекарственных средств, оптовых складов продовольственного сырья и пищевой продукции, комплектов водопроводных сооружений для подготовки и хранения питьевой воды, использование земельных участков в целях хранения сельскохозяйственной продукции, предназначенной для дальнейшего использования в качестве пищевой продукции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 xml:space="preserve">-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а питьевого водоснабжения (ограничения указаны в статье 26.2 Правил). В соответствии с пунктом 3.2.2.4 СанПиН 2.1.4.1110-02 – запрещается размещение складов горюче-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 Размещение таких объектов допускается в пределах третьего пояса ЗСО только при использовании защищенных подземных вод, при условии выполнения специальных мероприятий по защите водоносного горизонта от загрязнения при наличии санитарно-эпидемиологического заключения центра государственного санитарно-эпидемиологического надзора, выданного с учетом заключения органов геологического контроля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в границах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П-1. Ограничения установлены ст. 26.5 Прави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- преобладающая часть в границах санитарного разрыва от железной дороги. В соответствии с п.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захламлена бетонными изделиями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Правилами земельный участок расположен в территориальной зоне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(П-2). Градостроительный регламент территориальной зоны П-2 установлен статьями 16 и 20.2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подлежит установлению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ая/максимальная высота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 Исключения установлены п.3.1.3 статьи 16 Прави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ая доля (%) озеленённой территории земельного участка – 15 %, в соответствии с п.3.4 статьи 16 Правил.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4. М</w:t>
      </w:r>
      <w:r>
        <w:rPr>
          <w:sz w:val="24"/>
          <w:szCs w:val="24"/>
          <w:lang w:eastAsia="ru-RU"/>
        </w:rPr>
        <w:t>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застройки земельного участка – 6062 кв.м. Максимальная площадь объекта капитального строительства на земельном участке – 18187 кв.м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виду отсутствия возможности подключения к сетям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озможной точкой подключения к сетям водоснабжения является водопроводная сеть по ул. Пограничная, Д-110м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АО «Амурские коммунальные системы» на 2020 г. установлен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вязи с отдаленностью существующих сетей водоотведения предлагается использовать привозную воду, водоотведение предусмотреть в водонепроницаемый выгреб. </w:t>
      </w:r>
    </w:p>
    <w:p>
      <w:pPr>
        <w:pStyle w:val="Normal"/>
        <w:widowControl w:val="false"/>
        <w:rPr>
          <w:color w:val="FFFFFF"/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7.02.2023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- размер ежегодной арендной платы: 1 457 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43 000,00 руб.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Размер задатка:</w:t>
      </w:r>
      <w:r>
        <w:rPr>
          <w:color w:val="000000"/>
          <w:sz w:val="24"/>
          <w:szCs w:val="24"/>
        </w:rPr>
        <w:t xml:space="preserve"> 291 000,00 руб.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9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8:01:030003:283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2. Земельный участок расположен в западной части, ограниченного ул. Тепличная – Игнатьевское шоссе – ул. Студенческая – ул. Промышленная, в 29 м к востоку от производственной базы по адресу: ул. Промышленная, 36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660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является собственностью муниципального образования города Благовещенск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охранной зоне ВЛ-10 кВ (фидер 38-ПС «Западная») – часть земельного участка (8 кв.м.). Охранная зона ВЛ-10кВ – 10 м в каждую сторону от крайних проводов 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Ф от 24.02.2009 № 160. Согласно п.9 правил, в охранных зонах, установленных для объектов электросетевого хозяйства напряжением свыше 1000 вольт, запрещается складировать или размещать хранилища любых, в том числе горюче-смазочных, материалов. Арендатор земельного участка обязан обеспечить допуск представителей собственника ВЛ-10 (фидер 38-АС «Западная») или представителей организации, осуществляющей эксплуатацию ВЛ-10 кВ (фидер 38-ПС «Западная»), к данной ВЛ-10 кВ (фидер 38-ПС «Западная») в целях обеспечения ее безопасност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 границах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Ограничения указаны в статье 26.5 Правил. В соответствии с п.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3. Земельный участок покрыт травянистой и древесно-кустарниковой растительностью. На территории находятся стройматериалы (железобетонные плиты) и металлическая емкость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Для получения разрешения на снос, обрезку, пересадку зеленных насаждений Арендатору необходимо обращаться в управление жилищно-коммунального хозяйства администрации города Благовещенска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 – 949 989,60 руб.;</w:t>
      </w:r>
    </w:p>
    <w:p>
      <w:pPr>
        <w:pStyle w:val="ConsPlusNormal"/>
        <w:widowControl w:val="false"/>
        <w:ind w:firstLine="709"/>
        <w:jc w:val="both"/>
        <w:rPr/>
      </w:pPr>
      <w:r>
        <w:rPr>
          <w:color w:val="000000"/>
        </w:rPr>
        <w:t xml:space="preserve">В соответствии с </w:t>
      </w:r>
      <w:r>
        <w:rPr/>
        <w:t xml:space="preserve">Правилами земельный участок расположен в территориальной зоне предприятий </w:t>
      </w:r>
      <w:r>
        <w:rPr>
          <w:lang w:val="en-US"/>
        </w:rPr>
        <w:t>V</w:t>
      </w:r>
      <w:r>
        <w:rPr/>
        <w:t xml:space="preserve"> класса опасности (П-3). Градостроительный регламент территориальной зоны П-3 установлен статьями 16 и 20.3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мальное/максимальное количество этажей – для данной зоны не подлежит у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мальная/максимальная высота – для данной зоны не подлежит у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мальные отступы от границ земельного участка до стен зданий, строений, сооружений - не менее 3 м. Исключения установлены п. 3.1.3 статьи 16 Прав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мальная доля (%) озеленённой территории земельного участка - 15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мальное количество мест на погрузочно-разгрузочных площадках на территории земельного участка – в соответствии с п. 3.6 статьи 16 Прав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казатели плотности застройки земельного участка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коэффициент застройки – 0,6;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коэффициент плотности застройки – 1,8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застройки земельного участка – 2196 кв.м.;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объекта капитального строительства на земельном участке - 6588 кв.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епломагистрали № 4ТПК, проложенной по ул. Промышленна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а за подключение к системе теплоснабжения АО «ДГК» потребителей, определяется согласно приказу Управления государственного регулирования цен и тарифов Амурской области от 07.12.2018 № 138-пр/т, с учетом изменений, внесенных приказом от 18.12.2019 № 174-пр/т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, водоотведение предусмотреть в водонепроницаемый выгре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Максимальная нагрузка в точках подключения водоснабжения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  установлен Приказом управления государственного регулирования цен и тарифов Амурской области от 13.12.2019 № 161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1.04.2023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589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7 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17 8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0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10189:6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Казачье. Земельный участок расположен в 38 м к северо-западу от жилого строения по адресу: с/т Казачье, стр. 5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942</w:t>
      </w:r>
      <w:r>
        <w:rPr>
          <w:sz w:val="24"/>
          <w:szCs w:val="24"/>
        </w:rPr>
        <w:t xml:space="preserve">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огородниче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>1.</w:t>
        <w:tab/>
        <w:t xml:space="preserve">Земельный участок покрыт травянистой и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300 803,42 руб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Земельный участок расположен в зоне затопления однопроцентным паводком. Предусмотреть инженерно-технические мероприятия по защите земельного участка и сооружений от затопления и подтопления. Ограничения указаны в ст. 26.11 Правил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При возведении на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4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5. Земельный участок обеспечен пешеходным доступом с земель, государственная собственность на которые не разграничена.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 xml:space="preserve">В соответствии с </w:t>
      </w:r>
      <w:r>
        <w:rPr/>
        <w:t>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огородничества (Сх-2). </w:t>
      </w:r>
      <w:r>
        <w:rPr/>
        <w:t>Градостроительный регламент территориальной зоны Сх-2 установлен статьями 16 и 23.2 Правил</w:t>
      </w:r>
      <w:r>
        <w:rPr>
          <w:color w:val="000000"/>
          <w:spacing w:val="2"/>
        </w:rPr>
        <w:t xml:space="preserve">. </w:t>
      </w:r>
    </w:p>
    <w:p>
      <w:pPr>
        <w:pStyle w:val="ConsPlusNormal"/>
        <w:widowControl w:val="false"/>
        <w:ind w:firstLine="709"/>
        <w:jc w:val="both"/>
        <w:rPr/>
      </w:pPr>
      <w:r>
        <w:rPr>
          <w:color w:val="000000"/>
          <w:spacing w:val="2"/>
        </w:rPr>
        <w:t xml:space="preserve">В соответствии с Генеральным планом г. Благовещенска, утвержденным решением Благовещенской городской Думы от 26.07.2007 № 30/75 (с изменениями от 26.03.2015 № 8/92), территория земельного участка расположена в функциональной зоне прочих природных ландшафтов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48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 4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9 6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7 июля 2020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4 августа 2020 </w:t>
      </w:r>
      <w:r>
        <w:rPr>
          <w:sz w:val="24"/>
          <w:szCs w:val="24"/>
        </w:rPr>
        <w:t>в 18.00 часов по местному времени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6 августа 2020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9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у № 10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О.А. Богданова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sz w:val="32"/>
    </w:rPr>
  </w:style>
  <w:style w:type="character" w:styleId="4">
    <w:name w:val="Заголовок 4 Знак"/>
    <w:basedOn w:val="Style10"/>
    <w:qFormat/>
    <w:rPr>
      <w:sz w:val="24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0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basedOn w:val="Style10"/>
    <w:qFormat/>
    <w:rPr>
      <w:b/>
      <w:sz w:val="40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8"/>
      <w:szCs w:val="22"/>
    </w:rPr>
  </w:style>
  <w:style w:type="character" w:styleId="21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23:50:00Z</dcterms:created>
  <dc:creator>shulekinana</dc:creator>
  <dc:description/>
  <cp:keywords/>
  <dc:language>en-US</dc:language>
  <cp:lastModifiedBy>urist1</cp:lastModifiedBy>
  <cp:lastPrinted>2020-06-04T17:52:00Z</cp:lastPrinted>
  <dcterms:modified xsi:type="dcterms:W3CDTF">2020-07-22T02:18:00Z</dcterms:modified>
  <cp:revision>29</cp:revision>
  <dc:subject/>
  <dc:title>Приложение 1</dc:title>
</cp:coreProperties>
</file>