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28.08.202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33"/>
        <w:gridCol w:w="2798"/>
      </w:tblGrid>
      <w:tr>
        <w:trPr>
          <w:trHeight w:val="61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74" w:right="-191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</w:p>
          <w:p>
            <w:pPr>
              <w:pStyle w:val="Heading"/>
              <w:ind w:left="-74" w:right="-191" w:hanging="0"/>
              <w:rPr/>
            </w:pP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мет аукцион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мечание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087:2, площадью 1067 кв.м., расположенного в квартале 87, для хранения автотранспорта (объект гаражного назначения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говор подлежит </w:t>
            </w:r>
          </w:p>
          <w:p>
            <w:pPr>
              <w:pStyle w:val="Normal"/>
              <w:jc w:val="center"/>
              <w:rPr/>
            </w:pPr>
            <w:r>
              <w:rPr/>
              <w:t>заключению с единственным участником Лыткиным М.А.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09, площадью 1368 кв.м., расположенного в квартале П-2 с. Плодопитомник, для индивидуального жилищного строительств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остоявшимся 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10, площадью 1350 кв.м., расположенного в квартале П-2 с. Плодопитомник, для индивидуального жилищного строительств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12, площадью 1324 кв.м., расположенного в квартале П-2 с. Плодопитомник, для индивидуального жилищного строительств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16, площадью 1302 кв.м., расположенного в квартале П-2 с. Плодопитомник, для индивидуального жилищного строительств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18, площадью 1434 кв.м., расположенного в квартале П-2 с. Плодопитомник, для индивидуального жилищного строительств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20, площадью 1321 кв.м., расположенного в квартале П-2 с. Плодопитомник, для индивидуального жилищного строительств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40001:570, площадью 10104 кв.м., расположенного в квартале 744, для складо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3:283, площадью 3660 кв.м., расположенного в квартале ЗПУ-2, для складо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говор подлежит </w:t>
            </w:r>
          </w:p>
          <w:p>
            <w:pPr>
              <w:pStyle w:val="Normal"/>
              <w:jc w:val="center"/>
              <w:rPr/>
            </w:pPr>
            <w:r>
              <w:rPr/>
              <w:t>заключению с единственным участником Шукировым Р.Ф.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Земельный участок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10189:61, площадью 942 кв.м., расположенный в с/т Казачье, для ведения огородничеств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</w:tbl>
    <w:p>
      <w:pPr>
        <w:pStyle w:val="ConsTitle"/>
        <w:widowControl/>
        <w:suppressAutoHyphens w:val="true"/>
        <w:ind w:right="57"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Заголовок 3 Знак"/>
    <w:basedOn w:val="Style12"/>
    <w:qFormat/>
    <w:rPr>
      <w:b/>
      <w:sz w:val="32"/>
      <w:lang w:val="ru-RU" w:bidi="ar-SA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Заголовок 4 Знак"/>
    <w:basedOn w:val="Style12"/>
    <w:qFormat/>
    <w:rPr>
      <w:b/>
      <w:sz w:val="32"/>
    </w:rPr>
  </w:style>
  <w:style w:type="character" w:styleId="Style17">
    <w:name w:val="Название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9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3:49:00Z</dcterms:created>
  <dc:creator>zemlya</dc:creator>
  <dc:description/>
  <cp:keywords/>
  <dc:language>en-US</dc:language>
  <cp:lastModifiedBy>zemlya3</cp:lastModifiedBy>
  <cp:lastPrinted>2020-07-31T10:45:00Z</cp:lastPrinted>
  <dcterms:modified xsi:type="dcterms:W3CDTF">2020-08-27T06:39:00Z</dcterms:modified>
  <cp:revision>9</cp:revision>
  <dc:subject/>
  <dc:title>ПРОТОКОЛ № 21</dc:title>
</cp:coreProperties>
</file>