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итет по управлению имуществом муниципального образова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раздела «Предельные параметры разрешенного строительства» в отношении земельного участка с кадастровым номером 28:01:130169:88 (лот    № 1) извещения о проведении 05.03.2021г. аукциона на право заключения договора аренды земельного участка, расположенного в квартале 169, опубликованного 29.01.2021г. в газете «Благовещенск» № 3 (1614),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Согласно п.1 постановления администрации г. Благовещенска от 04.12.2020  № 4340 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130169:88,  расположенного в квартале 169 города Благовещенска» минимальные отступы от границ земельного участка до стен зданий, строений, сооружений не              менее 1 м. Исключения установлены п. 3.1.3 ст. 16 Правил </w:t>
      </w:r>
      <w:r>
        <w:rPr>
          <w:color w:val="000000"/>
          <w:sz w:val="28"/>
          <w:szCs w:val="28"/>
        </w:rPr>
        <w:t>землепользования и застройки муниципального образования города Благовещенска, утвержденными решением Благовещенской городской Думы от 27.10.2016      № 26/100»</w:t>
      </w:r>
      <w:r>
        <w:rPr>
          <w:sz w:val="28"/>
          <w:szCs w:val="28"/>
        </w:rPr>
        <w:t>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муществом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 О.А. Богдан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0:44:00Z</dcterms:created>
  <dc:creator>zemlya</dc:creator>
  <dc:description/>
  <cp:keywords/>
  <dc:language>en-US</dc:language>
  <cp:lastModifiedBy>Котляревская Наталия Петровна</cp:lastModifiedBy>
  <cp:lastPrinted>2021-02-18T10:11:00Z</cp:lastPrinted>
  <dcterms:modified xsi:type="dcterms:W3CDTF">2021-02-18T02:42:00Z</dcterms:modified>
  <cp:revision>5</cp:revision>
  <dc:subject/>
  <dc:title>АДМИНИСТРАЦИЯ ГОРОДА</dc:title>
</cp:coreProperties>
</file>