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30.12.2020 № 4728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169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5 марта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30169:88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9. Земельный участок расположен в северной части квартала, ограниченного ул. Октябрьская – ул. Пионерская – ул. Красноармейская – ул. Шевченко, в 9,3 м к востоку от торгово-гостиничного комплекса по адресу: ул. Шевченко, 8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8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магазин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В отношении части участка площадью 218 кв.м установлен сервитут для проезда сроком на 3 года (соглашение об установлении сервитута от 17.08.2020 года)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в границах приаэродромной территории радиусом 30 км от контрольной точки аэродрома аэропорта Благовещенск, установленной Приказом Федерального агенства воздушного транспорта (Росавиации) министерства транспорта РФ от 22.04.2020 № 410-П «Об установлении приаэродромной территории аэропорта Благовещенск (Игнатьево)». Ограничения указаны в статье 26.7 Правил. При проектировании для получения согласования строительства (размещения) объектов, застройщику необходимо направить заявление в администрацию города Благовещенска. </w:t>
      </w:r>
      <w:r>
        <w:rPr>
          <w:color w:val="000000"/>
          <w:sz w:val="24"/>
          <w:szCs w:val="24"/>
        </w:rPr>
        <w:t>На участке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- в границах нормативной санитарно-защитной зоны, отображенной от объектов торговл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Земельный участок огорожен забором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общественного ядра исторического центра с ограничениями по условиям регулирования застройки (Ц-1И). Градостроительный регламент территориальной зоны Ц-1И установлен статьями 16 и 17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</w:t>
      </w:r>
      <w:r>
        <w:rPr>
          <w:sz w:val="24"/>
          <w:szCs w:val="24"/>
          <w:lang w:eastAsia="ru-RU"/>
        </w:rPr>
        <w:t>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5.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инимальные отступы от красных линий улиц до зданий, строений, сооружений – по красной линии, в соответствии с пп.2 п. 3.3.4 ст. 16 Правил</w:t>
      </w: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ru-RU"/>
        </w:rPr>
        <w:t>Минимальная доля (%, площадь) озелененной территории – 15 %, в соответствии с п. 3.4 ст. 16 Прави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8. Показатели плотности застройки земельного участка: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максимальная площадь застройки земельного участка – 628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– 1884 кв.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 квартала 169, запитанных от ТК-1 т/м № 3, расположенной по ул. Октябрьская. Ограничения по свободной тепловой мощности в точке подключения отсутствуют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09.202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92 5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0 7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38 5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в том числе с градостроительным планом земельного участка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1 феврал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1 марта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№ </w:t>
      </w:r>
      <w:r>
        <w:rPr>
          <w:rStyle w:val="Txt1"/>
          <w:rFonts w:cs="Times New Roman"/>
          <w:sz w:val="24"/>
          <w:szCs w:val="24"/>
        </w:rPr>
        <w:t xml:space="preserve">03232643107010002300 в Отделении Благовещенск //УФК по Амурской области г. Благовещенск, БИК 011012100, казначейский счет </w:t>
      </w:r>
      <w:r>
        <w:rPr>
          <w:sz w:val="24"/>
          <w:szCs w:val="24"/>
        </w:rPr>
        <w:t>40102810245370000015</w:t>
      </w:r>
      <w:r>
        <w:rPr>
          <w:rStyle w:val="Txt1"/>
          <w:rFonts w:cs="Times New Roman"/>
          <w:sz w:val="24"/>
          <w:szCs w:val="24"/>
        </w:rPr>
        <w:t>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3 марта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43:00Z</dcterms:created>
  <dc:creator>shulekinana</dc:creator>
  <dc:description/>
  <cp:keywords/>
  <dc:language>en-US</dc:language>
  <cp:lastModifiedBy>Котляревская Наталия Петровна</cp:lastModifiedBy>
  <cp:lastPrinted>2021-01-26T14:28:00Z</cp:lastPrinted>
  <dcterms:modified xsi:type="dcterms:W3CDTF">2021-01-27T09:05:00Z</dcterms:modified>
  <cp:revision>15</cp:revision>
  <dc:subject/>
  <dc:title>Приложение 1</dc:title>
</cp:coreProperties>
</file>