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Арендная плата вносится Арендатором на счет УФК по Амурской области (Комитет по управлению имуществом муниципального образования города Благовещенска, л/с 04233008540), ИНН 2801010685, КПП 280101001, расчетный счет №03100643000000012300 в Отделение Благовещенск Банка России //УФК по Амурской области, БИК 011012100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09-28T14:07:00Z</cp:lastPrinted>
  <dcterms:modified xsi:type="dcterms:W3CDTF">2023-10-12T03:39:00Z</dcterms:modified>
  <cp:revision>46</cp:revision>
  <dc:subject/>
  <dc:title>ДОГОВОР № 179</dc:title>
</cp:coreProperties>
</file>