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02.11.2015 № 4030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6"/>
          <w:szCs w:val="26"/>
        </w:rPr>
        <w:t xml:space="preserve">О проведении аукциона на право  заключения договоров аренды земельных участков, расположенных в кварталах 344, 424, 439, 489, 498, 502, 735, 737, 744, в с. Белогорье, в п. Моховая Падь, в западном промышленно-селитебном районе»,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6"/>
          <w:szCs w:val="26"/>
        </w:rPr>
        <w:t>информирует о результатах аукциона, назначенного на 11 декабря 2015г.: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602"/>
        <w:gridCol w:w="3564"/>
      </w:tblGrid>
      <w:tr>
        <w:trPr>
          <w:trHeight w:val="1217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141" w:firstLine="94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зультаты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40737:133, площадью 2064 кв.м.,  расположенного в квартале 737, для строительства складских объек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210344:443, площадью 120 кв.м.,  расположенного в квартале 344, для строительства гараж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8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6, площадью 27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504, площадью 24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во заключения договора аренды земельного участ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Txt1"/>
                <w:rFonts w:cs="Times New Roman"/>
                <w:b/>
                <w:sz w:val="24"/>
                <w:szCs w:val="24"/>
              </w:rPr>
              <w:t>с кадастровым номером 28:01:020439:1493, площадью 26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03, площадью 26 кв.м.,  расположенного в квартале 439;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560, площадью 30 кв.м.,  расположенного в квартале 439, для строительства гаража для целей, не связанных с осуществлением предпринимательской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Малёваным С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24:1847, площадью 1361 кв.м.,  расположенного в квартале 424, для строительства многоярусной автостоянки закрытого тип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89:131, площадью 828 кв.м.,  расположенного в квартале 489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98:66, площадью 768 кв.м.,  расположенного в квартале 498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укцион признан несостоявшимся. Договор аренды подлежит заключению с единственным участником, подавшим заявку – Овсянниковым Г.А. 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502:17, площадью 970 кв.м.,  расположенного в квартале 502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Цыганковым Е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2:639, площадью 809 кв.м.,  расположенного в западном промышленно-селитебном районе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Петросяном А.С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17:182, площадью 1000 кв.м.,  расположенного в планировочном районе «Белогорье»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08:536, площадью 1000 кв.м.,  расположенного в с. Белогорье, квартале Б-8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08:537, площадью 971 кв.м.,  расположенного в с. Белогорье, квартале Б-8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5:205, площадью 935 кв.м.,  расположенного в п. Моховая Падь, квартале МП-5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Щиновым А.Г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50008:64, площадью 868 кв.м.,  расположенного в п. Моховая Падь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1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50008:512, площадью 864 кв.м.,  расположенного в с. Белогорье, квартале Б-8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5:317, площадью 603 кв.м.,  расположенного в квартале 735, для строительства индивидуального жил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 аукциона – Рыльцов О.А.</w:t>
            </w:r>
          </w:p>
        </w:tc>
      </w:tr>
      <w:tr>
        <w:trPr>
          <w:trHeight w:val="38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jc w:val="center"/>
              <w:rPr/>
            </w:pPr>
            <w:r>
              <w:rPr/>
              <w:t>2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1:188, площадью 3377 кв.м.,  расположенного в квартале 744, для строительства промышленных и производственных объек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, подавшим заявку – Рязановой Г.Г.</w:t>
            </w:r>
          </w:p>
        </w:tc>
      </w:tr>
    </w:tbl>
    <w:p>
      <w:pPr>
        <w:pStyle w:val="ConsTitle"/>
        <w:widowControl/>
        <w:tabs>
          <w:tab w:val="clear" w:pos="708"/>
          <w:tab w:val="left" w:pos="450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</w:t>
        <w:tab/>
        <w:t xml:space="preserve">           </w:t>
        <w:tab/>
        <w:t xml:space="preserve">      О.А. Богд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2">
    <w:name w:val=" Знак Знак"/>
    <w:basedOn w:val="Style11"/>
    <w:qFormat/>
    <w:rPr>
      <w:b/>
      <w:sz w:val="4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02:00Z</dcterms:created>
  <dc:creator>zemlya</dc:creator>
  <dc:description/>
  <cp:keywords/>
  <dc:language>en-US</dc:language>
  <cp:lastModifiedBy>zemlya3</cp:lastModifiedBy>
  <cp:lastPrinted>2015-12-11T14:54:00Z</cp:lastPrinted>
  <dcterms:modified xsi:type="dcterms:W3CDTF">2015-12-11T06:03:00Z</dcterms:modified>
  <cp:revision>2</cp:revision>
  <dc:subject/>
  <dc:title>АДМИНИСТРАЦИЯ ГОРОДА </dc:title>
</cp:coreProperties>
</file>