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02.11.22 от 29-р/57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3.11.2022  </w:t>
      </w:r>
      <w:r>
        <w:rPr>
          <w:rFonts w:cs="Times New Roman" w:ascii="Times New Roman" w:hAnsi="Times New Roman"/>
          <w:bCs/>
          <w:sz w:val="24"/>
          <w:szCs w:val="24"/>
        </w:rPr>
        <w:t>№ 29-р/577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е, назначение: нежилое, общая площадь 303,5 кв.м, этажность 1, адрес объекта: г. Благовещенск, ул. Зейская, 235, кадастровый номер 28:01:130028:1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 обременен обязательством в виде сохранения назначения Объекта сроком 6 месяцев, с момента перехода права собственности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е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говор аренды от 22.09.2009 № 4, сроком по 30.09.203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школа, общая площадь 3 598 кв.м, расположенный по адресу: г. Благовещенск, ул. Зейская, 235, кадастровый номер 28:01:130028:6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14 980 000 (четырнадцать миллионов девятьсот восемьдесят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9 508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ть миллионов пятьсот восемь тысяч) рублей, в том числе НДС (Отчет об оценке имущества от 17.10.2022 г. № 7927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 901 600 (один миллион девятьсот одна тысяча шестьсот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 xml:space="preserve"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8 376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осемь миллионов триста семьдесят шесть тысяч) рублей 00 копеек, в том числе НДС (Отчет об оценке имущества от 17.10.2022 г. № 792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 675 200 (один миллион шестьсот семьдесят пять тысяч двести) рублей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ое помещение 22001, расположенное по адресу: г. Благовещенск, п. Аэропорт, д. 5, общая площадь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397 000 (один миллион триста девяносто семь тысяч) рубле, в том числе НДС (Отчет об оценке имущества от 17.10.2022 г. № 7925/2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79 400 (двести семьдесят девять тысяч четыреста) рублей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жилое здание - магазин, общей площадью 92,4 кв.м, этажность – 1, кадастровый номер 28:01:130020:177, расположенное по адресу: Амурская область,                          г. Благовещенск, п. Мухи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 008 000 (один миллион восемь) тысяч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920 000 (девятьсот двадцать тысяч) рублей, в том числе НДС (Отчет об оценке имущества от 17.10.2022 г.  № 79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6 000 (сорок шесть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84 000 (сто восемьдесят четыре тысячи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 xml:space="preserve">- лот № 1 на торги не выставлялся;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выставлялся четыре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выставлялся четыре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выставлялся три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этом задатки возвращаются заявителям в течение 5 дней с даты публикации извещения об отказе от проведения аукциона на официальных сайтах торгов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0 ноя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6 декаб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8 декабр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12 декабр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11-03T10:51:00Z</cp:lastPrinted>
  <dcterms:modified xsi:type="dcterms:W3CDTF">2022-11-07T07:01:00Z</dcterms:modified>
  <cp:revision>156</cp:revision>
  <dc:subject/>
  <dc:title/>
</cp:coreProperties>
</file>