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е администрации города Благовещенска от 04.04.2023 № 1527 «О продаже жилищного фонда муниципального образования города Благовещенска». 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8 (4162) 22-37-01, факс 8 (4162) 22-37-02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.  </w:t>
      </w:r>
      <w:r>
        <w:rPr>
          <w:rFonts w:cs="Times New Roman" w:ascii="Times New Roman" w:hAnsi="Times New Roman"/>
          <w:sz w:val="24"/>
          <w:szCs w:val="24"/>
          <w:lang w:eastAsia="ru-RU"/>
        </w:rPr>
        <w:t>Жилой дом, назначение: жилое, этажность – 1, общей площадью 46,9 кв.м, 1917 года постройки, кадастровый номер 28:01:010011:732, расположенный по адресу:                           г. Благовещенск, ул. Амурская,  д. 258/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жа объекта осуществляется одновременно с отчуждением земельного участк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егория земель: земли населенных пунктов, разрешенное использова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индивидуального жилого дома, общая площадь 986 кв.м, кадастровый номер 28:01:010011:43, по адресу:                             г. Благовещенск,  ул. Амурская, д. 258/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ночная стоимость земельного участка составляет – 9 028 772,42 (девять миллионов двадцать восемь тысяч семьсот семьдесят два рубля 42 копейки), НДС не облаг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(отчет об оценке имущества от 14.04.2023г. № 894/23)</w:t>
      </w:r>
      <w:r>
        <w:rPr>
          <w:rFonts w:cs="Times New Roman" w:ascii="Times New Roman" w:hAnsi="Times New Roman"/>
          <w:sz w:val="24"/>
          <w:szCs w:val="24"/>
        </w:rPr>
        <w:t>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957 042,34 (девятьсот пятьдесят семь тысяч сорок два рубля 34 копейки), НДС не облагается (отчет об оценке имущества от 14.04.2023г. № 893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45 000 (сорок пять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10%, от начальной цены объекта, что составляет – 95 704,23 (девяносто пять тысяч семьсот четыре рубля 23 копейки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Для участия в Аукционе претенденты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1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Реквизиты для перечисления задатка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олучатель: ООО «РТС-тендер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Наименование банка: Филиал «Корпоративный» ПАО «Совкомбанк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Расчетный счёт 40702810512030016362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- Корр. счёт 30101810445250000360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БИК 04452536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ИНН 771035716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КПП 77300100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 засчитывается в сумму платежа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rFonts w:eastAsia="Calibri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пункте 2.9 настоящего распоряж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Форма заявки на участие в торгах: приложение № 1 к документации об аукцион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удостоверяющий личность, или копии всех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),</w:t>
      </w:r>
      <w:r>
        <w:rPr>
          <w:rFonts w:cs="Verdana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на официальном сайте Российской Федерации </w:t>
      </w:r>
      <w:r>
        <w:rPr>
          <w:rFonts w:cs="Verdana" w:ascii="Times New Roman" w:hAnsi="Times New Roman"/>
          <w:color w:val="000000"/>
          <w:sz w:val="24"/>
          <w:szCs w:val="24"/>
          <w:lang w:eastAsia="ru-RU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электронной площадке ООО “РТС-Тендер”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ts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ender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жилого фонда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1 на торги  не выставлял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4"/>
          <w:szCs w:val="24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>единовременн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е позднее 10 дней рабочих со дня заключения договора 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ли лицо, признанное единственным участником аукциона </w:t>
      </w:r>
      <w:r>
        <w:rPr>
          <w:rFonts w:cs="Times New Roman" w:ascii="Times New Roman" w:hAnsi="Times New Roman"/>
          <w:sz w:val="24"/>
          <w:szCs w:val="24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5 ма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5 июн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08 июн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13 июн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7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Порядок регистрации на электронной площадк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 Требования к участникам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             № 178-ФЗ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</w:t>
      </w:r>
      <w:r>
        <w:rPr>
          <w:b/>
          <w:sz w:val="24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и срок отзыва заявок на участие в аукцион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sz w:val="24"/>
        </w:rPr>
      </w:pPr>
      <w:r>
        <w:rPr>
          <w:sz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outlineLvl w:val="0"/>
        <w:rPr/>
      </w:pPr>
      <w:r>
        <w:rPr>
          <w:sz w:val="24"/>
          <w:szCs w:val="24"/>
        </w:rPr>
        <w:t>8. Рассмотрение заявок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sz w:val="24"/>
        </w:rPr>
      </w:pPr>
      <w:r>
        <w:rPr>
          <w:bCs/>
          <w:sz w:val="24"/>
          <w:lang w:val="ru-RU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8"/>
        <w:autoSpaceDE w:val="false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- 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sz w:val="24"/>
        </w:rPr>
      </w:pPr>
      <w:r>
        <w:rPr>
          <w:rFonts w:eastAsia="Times New Roman"/>
          <w:sz w:val="24"/>
          <w:lang w:val="ru-RU" w:eastAsia="en-US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/>
      </w:pPr>
      <w:r>
        <w:rPr>
          <w:sz w:val="24"/>
        </w:rPr>
        <w:t xml:space="preserve">Приложение № 1. Заявка на участие в </w:t>
      </w:r>
      <w:r>
        <w:rPr>
          <w:sz w:val="24"/>
          <w:lang w:val="ru-RU"/>
        </w:rPr>
        <w:t>аукционе</w:t>
      </w:r>
      <w:r>
        <w:rPr>
          <w:sz w:val="24"/>
        </w:rPr>
        <w:t xml:space="preserve">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/>
      </w:pPr>
      <w:r>
        <w:rPr>
          <w:sz w:val="24"/>
        </w:rPr>
        <w:t xml:space="preserve">Приложение № 2. </w:t>
      </w:r>
      <w:r>
        <w:rPr>
          <w:sz w:val="24"/>
          <w:lang w:val="ru-RU"/>
        </w:rPr>
        <w:t>Проект договора купли-продажи имущества с земельным участком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2"/>
      </w:tblGrid>
      <w:tr>
        <w:trPr>
          <w:trHeight w:val="836" w:hRule="exac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 Богдан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120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1:12:00Z</dcterms:created>
  <dc:creator>Admin</dc:creator>
  <dc:description/>
  <cp:keywords/>
  <dc:language>en-US</dc:language>
  <cp:lastModifiedBy>Евтушенко Сюзанна Валентиновна</cp:lastModifiedBy>
  <cp:lastPrinted>2023-04-26T16:40:00Z</cp:lastPrinted>
  <dcterms:modified xsi:type="dcterms:W3CDTF">2023-05-02T01:48:00Z</dcterms:modified>
  <cp:revision>4</cp:revision>
  <dc:subject/>
  <dc:title/>
</cp:coreProperties>
</file>