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>от 10.05.2023 № 47</w:t>
      </w: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>(по предложению Мех Игоря Валерьевича и Тимошенко Льва Иванович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178 города Благовещенска изменить территориальную зону застройки смешанной этажности (Ж-4) и территориальную зону центра обслуживания, деловой и коммерческой активности жилого района многоэтажной застройки (Ц-2) на территориальную зону многоэтажной жилой застройки (Ж-3).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right="142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right="142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right="142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642110</wp:posOffset>
                      </wp:positionH>
                      <wp:positionV relativeFrom="paragraph">
                        <wp:posOffset>1704340</wp:posOffset>
                      </wp:positionV>
                      <wp:extent cx="620395" cy="1257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9.3pt;margin-top:134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359660" cy="24028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660" cy="240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1482090</wp:posOffset>
                      </wp:positionV>
                      <wp:extent cx="727075" cy="147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2pt;margin-top:11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359660" cy="23983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66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-22" w:hanging="0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23:36:00Z</dcterms:created>
  <dc:creator>UAiG</dc:creator>
  <dc:description/>
  <dc:language>en-US</dc:language>
  <cp:lastModifiedBy>Кудрявцева Оксана Борисовна</cp:lastModifiedBy>
  <cp:lastPrinted>2023-04-25T11:57:00Z</cp:lastPrinted>
  <dcterms:modified xsi:type="dcterms:W3CDTF">2023-05-09T23:36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