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ИЗВЕЩЕНИЕ О ПРОВЕДЕНИИ  АУКЦИОНА ПО ПРОДАЖЕ ОБЪЕКТА НЕЗАВЕРШЕННОГО СТРОИТЕЛЬСТВА  С ПУБЛИЧНЫХ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собственника объекта незавершенного строительства, на основании решения Арбитражного суда Амурской области от 21.06.2021 по делу № А04-2422/2021, сообщает о проведении аукциона по продаже объекта незавершенного строительства, расположенного на земельном участке, государственная собственность на который не разграничена, в связи с прекращением действия договора аренды данного земельного участка (далее – аукцион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Комитет по управлению имуществом муниципального образования города Благовещенска (далее –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итет</w:t>
      </w:r>
      <w:r>
        <w:rPr>
          <w:rFonts w:eastAsia="Calibri" w:cs="Times New Roman" w:ascii="Times New Roman" w:hAnsi="Times New Roman"/>
          <w:sz w:val="24"/>
          <w:szCs w:val="24"/>
        </w:rPr>
        <w:t>, организатор аукциона)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еский и почтовый адрес: 675000, Амурская область, г. Благовещенск,                        ул. Б. Хмельницкого, д. 8/2, этаж 2.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@admblag.ru, komitet@tsl.ru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8 (4162) 22-37-01, факс 8 (4162) 22-37-02, 8 (4162) 22-37-17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ование проведения торгов: </w:t>
      </w:r>
      <w:r>
        <w:rPr>
          <w:rFonts w:eastAsia="Calibri" w:cs="Times New Roman" w:ascii="Times New Roman" w:hAnsi="Times New Roman"/>
          <w:sz w:val="24"/>
          <w:szCs w:val="24"/>
        </w:rPr>
        <w:t>статья 239.1 Гражданского кодекса Российской Федерации, постановление Правительства Российской Федерации от 03.12.2014 № 1299 «Об  утверждении Правил проведения публичных торгов по продаже объектов незавершенного строительства», постановление администрации города Благовещенска от 26.06.2023 № 3355 «О проведении аукциона по продаже объекта незавершенного строительства, расположенного в квартале 91 города Благовещенска»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(в редакции от 12.01.2024 № 56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на основании решения Арбитражного суда Амурской области от 21.06.2021 по делу № А04-2422/2021, об изъятии объекта незавершенного строительства у собственника путем продажи с публичных торгов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золютивная часть решения суда:</w:t>
      </w:r>
      <w:r>
        <w:rPr>
          <w:rFonts w:cs="Times New Roman" w:ascii="Times New Roman" w:hAnsi="Times New Roman"/>
          <w:sz w:val="24"/>
          <w:szCs w:val="24"/>
        </w:rPr>
        <w:t xml:space="preserve"> изъять у индивидуального предпринимателя Осипова Алексея Владимировича (ОГРНИП 316280100050017, ИНН 280100121799) объект незавершенного строительства с кадастровым номером 28:01:010091:545, расположенный на земельном участке с кадастровым номером 28:01:010091:114, путем продажи с публичных торго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торги проводятся в форме аукциона, открытого по состав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укцион состоитс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05 марта 2024 в 11 час. 00 мин</w:t>
      </w:r>
      <w:r>
        <w:rPr>
          <w:rFonts w:cs="Times New Roman" w:ascii="Times New Roman" w:hAnsi="Times New Roman"/>
          <w:sz w:val="24"/>
          <w:szCs w:val="24"/>
        </w:rPr>
        <w:t>. по адресу: 675000, Амурская область, г. Благовещенск, ул. Б. Хмельницкого, д. 8/2, этаж 2, кабинет 4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2 января 20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8 февраля 20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и время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: 675000, Амурская область,                      г. Благовещенск, ул. Б. Хмельницкого, д. 8/2, этаж 2, каб. 14, ежедневно: </w:t>
      </w:r>
      <w:r>
        <w:rPr>
          <w:rFonts w:cs="Times New Roman" w:ascii="Times New Roman" w:hAnsi="Times New Roman"/>
          <w:b/>
          <w:sz w:val="24"/>
          <w:szCs w:val="24"/>
        </w:rPr>
        <w:t>с 09 час. 30 мин.                 до 12 час. 30 мин., с 14 час. 30 мин. до 17 час. 00 мин.,</w:t>
      </w:r>
      <w:r>
        <w:rPr>
          <w:rFonts w:cs="Times New Roman" w:ascii="Times New Roman" w:hAnsi="Times New Roman"/>
          <w:sz w:val="24"/>
          <w:szCs w:val="24"/>
        </w:rPr>
        <w:t xml:space="preserve"> кроме выходных дней (далее – место нахождения организатора аукциона)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ок на участие в аукционе состо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1 марта 2024</w:t>
      </w:r>
      <w:r>
        <w:rPr>
          <w:rFonts w:cs="Times New Roman" w:ascii="Times New Roman" w:hAnsi="Times New Roman"/>
          <w:sz w:val="24"/>
          <w:szCs w:val="24"/>
        </w:rPr>
        <w:t xml:space="preserve"> в 10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едмет аукци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укцион вы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 – объект незавершенного строительства, расположенный по адресу Амурская область, г. Благовещенск, квартал 9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объекта незавершенного строительства – 28:01:010091:54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объекта незавершенного строительства – </w:t>
      </w:r>
      <w:r>
        <w:rPr>
          <w:rFonts w:cs="Times New Roman" w:ascii="Times New Roman" w:hAnsi="Times New Roman"/>
          <w:spacing w:val="-2"/>
          <w:sz w:val="24"/>
          <w:szCs w:val="24"/>
        </w:rPr>
        <w:t>111,6 кв. 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готовности объекта – 5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25.11.2016 № 28-28/001-28/301/047/2016-327/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ик объекта незавершенного строительства – Осипов Алексей Владимирович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еменения (ограничения) прав для защиты прав и законных интересов покуп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ет индивидуальному предпринимателю Осипову Алексею Владимировичу производить действия, связанные с регистрацией перехода права собственности на недвижимое имущество – объект незавершенного строительства с кадастровым номером 28:01:010091:545, расположенный на земельном участке с кадастровым номером 28:01:010091:114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етить Управлению Федеральной службы государственной регистрации кадастра и картографии по Амурской области производить действия, связанные с регистрацией перехода прав на недвижимое  имущество – объект незавершенного строительства с кадастровым номером 28:01:010091:545, расположенный на земельном участке с кадастровым номером 28:01:010091:11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– 28:01:010091:11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– 40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ное использование земельного участка – хранение автотранспорта, код 2.7.1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не обременен правами третьи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рассматриваемый земельный участок расположен в территориальной зоне многоэтажной жилой застройки (Ж-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регламент территориальной зоны Ж-3 установлен статьями 16 и 19.3 Правил, в соответствии с которым вид разрешённого использования «хранение автотранспорта» относится к условно разрешенному виду исполь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№ 493 от 04.02.2022 года. Разрешение на отклонение от предельных параметров разрешенного строительства объекта капитального строительства предоставлено постановлением администрации города Благовещенска № 454 от 03.02.2022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границах следующих зон с особыми условиями использования территор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ницах приаэродромной территории аэродрома Благовещенск (Игнатьево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зоны зато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 квартала 91 не обеспечена документацией по планировке территор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ельные параметры разрешенного строи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ельная (максимальная) высота – не устанавливается, в соответствии с п. 3.5.1 статьи 16 Прави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инимальные отступы от границ земельного участка до стен здания – 1 м, в соответствии с постановлением администрации города Благовещенска № 454 от 03.02.2022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казатели плотности застройки земельного участка: максимальный процент застройки – 80%; максимальный коэффициент плотности застройки – 2,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аксимальная площадь застройки земельного участка – 327 кв.м; максимальная площадь объекта капитального строительства на земельном участке – 982 кв.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границах зон с особыми условиями использования территор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(ограничения содержатся в приложении к вышеуказанному приказу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границах зоны затопления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       г. Благовещенск Амурской области» (ограничения содержатся в приложении к вышеуказанному приказу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ребования в отношении застройки, которые необходимо выполни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лучить в установленном порядке градостроительный план земельного участка и разрешение на строительство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 проектировании и строительстве соблюсти требования и ограничения, установленные для подзоны 5 (участок 5А) приаэродромной территории аэродрома Благовещенск (Игнатьево)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чальная цена предмета аукциона – рыночная стоимость объекта незавершенного строительства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енная по результатам рыночной оценк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оставляе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1 897 029 </w:t>
      </w:r>
      <w:r>
        <w:rPr>
          <w:rFonts w:cs="Times New Roman" w:ascii="Times New Roman" w:hAnsi="Times New Roman"/>
          <w:b/>
          <w:sz w:val="24"/>
          <w:szCs w:val="24"/>
        </w:rPr>
        <w:t>(один миллион восемьсот девяносто семь тысяч двадцать девять) рублей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НДС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>с отчетом по определению рыночной стоимости  от 11.12.2023 № 4200/23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- 379 405,80 (триста семьдесят девять тысяч четыреста пять) рублей  80 копеек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предмета аукциона (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шаг аукциона</w:t>
      </w:r>
      <w:r>
        <w:rPr>
          <w:rFonts w:cs="Times New Roman" w:ascii="Times New Roman" w:hAnsi="Times New Roman"/>
          <w:spacing w:val="-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) устанавливается в пределах 1% от начальной цены предмета аукциона и составля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15 000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(пятнадцать тысяч) рубл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Лот № 1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рядок приема заявок.</w:t>
      </w:r>
    </w:p>
    <w:p>
      <w:pPr>
        <w:pStyle w:val="Style23"/>
        <w:spacing w:before="0" w:after="0"/>
        <w:ind w:firstLine="567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ь заявку на участие в аукционе может лицо, которое вправе приобрести объект незавершенного строительства в собственность, за исключением лиц, установленных п. 5                     ст. 449.1 Гражданского кодекса РФ.</w:t>
      </w:r>
    </w:p>
    <w:p>
      <w:pPr>
        <w:pStyle w:val="Style23"/>
        <w:spacing w:before="0" w:after="0"/>
        <w:ind w:firstLine="567"/>
        <w:jc w:val="both"/>
        <w:rPr/>
      </w:pPr>
      <w:r>
        <w:rPr/>
        <w:t>Один заявитель на один Лот вправе подать только одну заявку на участие в аукционе.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Заявитель имеет право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5 (пяти) рабочих дней со дня поступления уведомления об отзыве заявки на участие в аукционе. </w:t>
      </w:r>
    </w:p>
    <w:p>
      <w:pPr>
        <w:pStyle w:val="Style23"/>
        <w:spacing w:before="0" w:after="0"/>
        <w:ind w:firstLine="567"/>
        <w:jc w:val="both"/>
        <w:rPr/>
      </w:pPr>
      <w:r>
        <w:rPr/>
        <w:t>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5 (пяти) рабочих дней с даты подписания протокола о результатах аукцио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явитель вносит задаток </w:t>
      </w:r>
      <w:r>
        <w:rPr>
          <w:rFonts w:eastAsia="Calibri" w:cs="Times New Roman" w:ascii="Times New Roman" w:hAnsi="Times New Roman"/>
          <w:sz w:val="24"/>
          <w:szCs w:val="24"/>
        </w:rPr>
        <w:t>в размере 20 % от  начальной цены предмета аукциона, указанной в настоящем информационном сообщен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вносится путем перечисления денежных средств на </w:t>
      </w:r>
      <w:r>
        <w:rPr>
          <w:rFonts w:eastAsia="Calibri" w:cs="Times New Roman" w:ascii="Times New Roman" w:hAnsi="Times New Roman"/>
          <w:sz w:val="24"/>
          <w:szCs w:val="24"/>
        </w:rPr>
        <w:t>реквизиты для перечисления задатк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2"/>
      </w:tblGrid>
      <w:tr>
        <w:trPr>
          <w:trHeight w:val="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чет получателя 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(расчетный 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32643107010002300</w:t>
            </w:r>
          </w:p>
        </w:tc>
      </w:tr>
      <w:tr>
        <w:trPr>
          <w:trHeight w:val="1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Лицевой счет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233008540</w:t>
            </w:r>
          </w:p>
        </w:tc>
      </w:tr>
      <w:tr>
        <w:trPr>
          <w:trHeight w:val="1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ИК бан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10121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омер банковского счета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ходящего в состав ЕКС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(корр.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102810245370000015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анк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ЕНИЕ БЛАГОВЕЩЕНСК БАНКА РОССИИ//УФКПО АМ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 по управлению имуществом муниципального образования г. Благовещенск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НН/ КПП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01010685/2801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д ОКТМ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010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начение платеж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ток для участия в аукционе по продаже объекта незавершенного строительства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ток должен поступить на лицевой счет организатора аукциона не позднее даты окончания приема заявок на участие в аукционе. Документом, подтверждающим поступление задатка на счет организатора аукциона, является выписка с лицевого счета Комите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стоящее извещение является публичной офертой для заключения договора о задатке в соответствии со статьей 437 ГК РФ, а подача претендентом заявки и перечисление задатка являются акцептом такой оферты в соответствии со статьей 438 ГК РФ, после чего договор о задатке считается заключенным в 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2) не поступление задатка на дат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кончания прием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заявок на участие в аукционе, а именно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до 28 февраля 2024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м, подавшим заявки на участие в аукционе, но не допущенным к участию в нем задаток возвращается в течение 5 (пяти) рабочих дней со дня оформления протокола приема заявок на участие в аукционе. Лицам, участвовавшим в аукционе, но не победившим в нем возврат задатков осуществляется в течение 5 (пяти) рабочих дней со дня подписания протокола о результатах аукциона.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пределение участников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на аукционе участвовал (присутствовал)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рядок определения победителя аукциона и заключения договора                  купли-продажи объекта незавершенного строительства по итогам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путем повышения начальной (минимальной) цены предмета аукциона, указанной в извещении о проведении аукциона, на шаг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выигравшее аукцион, и организатор аукциона подписывают в день проведения аукциона протокол о его результатах, который в течение 3 (трех) рабочих дней со дня проведения аукциона подлежит опубликованию в газете «Благовещенск» и размещению </w:t>
      </w:r>
      <w:r>
        <w:rPr>
          <w:rFonts w:cs="Times New Roman" w:ascii="Times New Roman" w:hAnsi="Times New Roman"/>
          <w:spacing w:val="-4"/>
          <w:sz w:val="24"/>
          <w:szCs w:val="24"/>
        </w:rPr>
        <w:t>на официальном сайте администрации города Благовещенска – www.admblag.ru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для размещения информации о проведении торгов (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раздел «Строительство»).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выигравшее аукцион, и организатор аукциона подписывают договор                      купли-продажи объекта незавершенного строительства, являвшегося предметом аукциона, в течение 3 (трех)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 сроки платежа: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, полученные от  продажи на аукционе объекта незавершенного строительства, вносятся на счет Организатора аукциона единовременно </w:t>
      </w:r>
      <w:r>
        <w:rPr>
          <w:rFonts w:cs="Times New Roman" w:ascii="Times New Roman" w:hAnsi="Times New Roman"/>
          <w:b/>
          <w:sz w:val="24"/>
          <w:szCs w:val="24"/>
        </w:rPr>
        <w:t xml:space="preserve">в течение 5 (пяти) рабочих дней с даты  заключения договора купли-продажи на реквизиты, указанные в договоре купли-продажи, </w:t>
      </w:r>
      <w:r>
        <w:rPr>
          <w:rFonts w:cs="Times New Roman" w:ascii="Times New Roman" w:hAnsi="Times New Roman"/>
          <w:sz w:val="24"/>
          <w:szCs w:val="24"/>
        </w:rPr>
        <w:t>и переводятся организатором аукциона бывшему собственнику объекта незавершенного строительства в течение 10 (десяти) дней после государственной регистрации права собственности победителя аукциона на указанный объект, за вычетом расходов на подготовку и проведение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ю объекта, после государственной регистрации права собственности на приобретенный объект незавершенного строительства, необходимо обратиться в администрацию города Благовещенска с заявлением о предоставлении в аренду земельного участка, на котором расположен объект незавершенного строительства, в соответствии с подпунктом 1 пункта 5 ст. 39,6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ую информацию, а также формы и перечни всех необходимых документов можно получить по адресу: 675000, Амурская область, г. Благовещенск,                      ул. Б.Хмельницкого, д. 8/2, этаж 2, каб. 14, ежедневно: с 09 час. 30 мин. до 12 час. 30 мин., с 14 час. 30 мин. до 17 час. 00 мин., тел. 8 (4162) 22-37-17, 22-37-20, а такж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официальном сайте администрации города Благовещенска –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www.admblag.ru</w:t>
      </w:r>
      <w:r>
        <w:rPr>
          <w:rFonts w:cs="Times New Roman" w:ascii="Times New Roman" w:hAnsi="Times New Roman"/>
          <w:sz w:val="24"/>
          <w:szCs w:val="24"/>
        </w:rPr>
        <w:t xml:space="preserve">, и на </w:t>
      </w:r>
      <w:r>
        <w:rPr>
          <w:rFonts w:cs="Times New Roman" w:ascii="Times New Roman" w:hAnsi="Times New Roman"/>
          <w:spacing w:val="-2"/>
          <w:sz w:val="24"/>
          <w:szCs w:val="24"/>
        </w:rPr>
        <w:t>официальном сайте Российской Федерации 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уществление осмотра объекта проводится заинтересованным лицом самостоятельно.</w:t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: 1. Форма заявки на участие в аукционе на 1 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eastAsia="Calibri" w:cs="PT Astra Serif;Times New Roman"/>
          <w:bCs/>
          <w:iCs/>
          <w:sz w:val="24"/>
          <w:szCs w:val="24"/>
        </w:rPr>
      </w:pPr>
      <w:r>
        <w:rPr>
          <w:rFonts w:eastAsia="Calibri"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по управлению имуществом муниципального образования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рганизатору аукциона)</w:t>
      </w:r>
    </w:p>
    <w:p>
      <w:pPr>
        <w:pStyle w:val="Style23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АЯВКА НА УЧАСТИЕ В АУКЦИОНЕ</w:t>
      </w:r>
    </w:p>
    <w:p>
      <w:pPr>
        <w:pStyle w:val="Style23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 w:cs="Liberation Serif;Times New Roman" w:ascii="Liberation Serif;Times New Roman" w:hAnsi="Liberation Serif;Times New Roman"/>
          <w:b/>
          <w:u w:val="single"/>
        </w:rPr>
        <w:t>« 05 » марта 2024г.</w:t>
      </w:r>
    </w:p>
    <w:p>
      <w:pPr>
        <w:pStyle w:val="Normal"/>
        <w:spacing w:before="0" w:after="200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серия____________  №__________________ выдан 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аспортные данные для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 (жительства)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ице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веренность)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Принимая решение об участии в аукционе по продаже объекта незавершенного строительства, с кадастровым номером 28:01:010091:545,  расположенного  по адресу: г. Благовещенск, квартал 91,  обязуюс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Заявителю извест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rFonts w:cs="Times New Roman" w:ascii="Times New Roman" w:hAnsi="Times New Roman"/>
          <w:b/>
          <w:sz w:val="20"/>
          <w:szCs w:val="20"/>
        </w:rPr>
        <w:t>и он не имеет претензий к ним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rFonts w:cs="Times New Roman" w:ascii="Times New Roman" w:hAnsi="Times New Roman"/>
          <w:b/>
          <w:sz w:val="20"/>
          <w:szCs w:val="20"/>
        </w:rPr>
        <w:t xml:space="preserve">379 405,80 (триста семьдесят девять тысяч четыреста пять) рублей  80 копеек., </w:t>
      </w:r>
      <w:r>
        <w:rPr>
          <w:rFonts w:cs="Times New Roman" w:ascii="Times New Roman" w:hAnsi="Times New Roman"/>
          <w:sz w:val="20"/>
          <w:szCs w:val="20"/>
        </w:rPr>
        <w:t>указанный в извещении о  проведении 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ь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________________________________КПП________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ый счет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к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</w:t>
      </w:r>
      <w:r>
        <w:rPr>
          <w:rFonts w:cs="Times New Roman" w:ascii="Times New Roman" w:hAnsi="Times New Roman"/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.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______________________________________________________________________________________________3.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4">
        <w:r>
          <w:rPr>
            <w:rStyle w:val="InternetLink"/>
            <w:rFonts w:cs="Times New Roman" w:ascii="Times New Roman" w:hAnsi="Times New Roman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25"/>
        <w:ind w:firstLine="17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ринята организатором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ас_______мин______  «_____»______________20__ г. за 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Times New Roman" w:hAnsi="Times New Roman" w:eastAsia="Times New Roman" w:cs="Times New Roman"/>
      <w:caps/>
      <w:spacing w:val="40"/>
      <w:sz w:val="24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uto" w:line="240" w:before="1200" w:after="0"/>
      <w:jc w:val="center"/>
    </w:pPr>
    <w:rPr>
      <w:rFonts w:ascii="Times New Roman" w:hAnsi="Times New Roman" w:cs="Times New Roman"/>
      <w:caps/>
      <w:spacing w:val="40"/>
      <w:sz w:val="24"/>
      <w:szCs w:val="20"/>
      <w:lang w:val="en-US" w:eastAsia="en-US"/>
    </w:rPr>
  </w:style>
  <w:style w:type="paragraph" w:styleId="Style20">
    <w:name w:val="Дата постановления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22">
    <w:name w:val="Заголовок постановления"/>
    <w:basedOn w:val="Normal"/>
    <w:next w:val="Style21"/>
    <w:qFormat/>
    <w:pPr>
      <w:spacing w:lineRule="auto" w:line="240" w:before="240" w:after="960"/>
      <w:ind w:right="5102" w:firstLine="709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960" w:after="480"/>
      <w:ind w:left="708" w:firstLine="708"/>
      <w:jc w:val="both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B0FB8AB52908A3E88945604AC2282DE997117D77DC6B0478A069D45443ICxD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5:10:00Z</dcterms:created>
  <dc:creator>Володичева</dc:creator>
  <dc:description/>
  <dc:language>en-US</dc:language>
  <cp:lastModifiedBy>Евтушенко Сюзанна Валентиновна</cp:lastModifiedBy>
  <cp:lastPrinted>2024-01-15T12:55:00Z</cp:lastPrinted>
  <dcterms:modified xsi:type="dcterms:W3CDTF">2024-01-16T05:10:00Z</dcterms:modified>
  <cp:revision>2</cp:revision>
  <dc:subject/>
  <dc:title/>
</cp:coreProperties>
</file>