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jc w:val="center"/>
        <w:rPr/>
      </w:pPr>
      <w:r>
        <w:rPr/>
        <w:t xml:space="preserve">для земельного участка с кадастровым номером 28:01:130008:137, </w:t>
      </w:r>
    </w:p>
    <w:p>
      <w:pPr>
        <w:pStyle w:val="Normal"/>
        <w:jc w:val="center"/>
        <w:rPr/>
      </w:pPr>
      <w:r>
        <w:rPr/>
        <w:t>расположенного в квартале 8 города Благовещенска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Остапенко Антона Владимировича (вх. 2256з                   от 04.04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                        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гараж</w:t>
      </w:r>
      <w:r>
        <w:rPr/>
        <w:t>) для земельного участка с кадастровым номером 28:01:130008:137 площадью 44 кв.м,        находящегося в собственности Остапенко Антона Владимировича, расположенного в территориальной зоне жилой застройки смешанной этажности (Ж-4), в квартале 8 города Благовещенска (согласно прилагаемой схеме), в части минимальных отступов от границ земельного участка до стен здания – уменьшение с 6,0 м до 1 м с западной, восточной, северной сторон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10.05.2023 № 56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27:00Z</dcterms:created>
  <dc:creator>UAiG</dc:creator>
  <dc:description/>
  <dc:language>en-US</dc:language>
  <cp:lastModifiedBy>Кудрявцева Оксана Борисовна</cp:lastModifiedBy>
  <cp:lastPrinted>2023-03-02T12:17:00Z</cp:lastPrinted>
  <dcterms:modified xsi:type="dcterms:W3CDTF">2023-05-10T08:2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