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576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57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5760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город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лаговещенска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57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9.03.2024 № 1345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567" w:hanging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инженерно-геодезических изысканий</w:t>
      </w:r>
    </w:p>
    <w:p>
      <w:pPr>
        <w:pStyle w:val="ConsPlus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ля подготовки документации по внесению изменений в документацию</w:t>
        <w:br/>
        <w:t>по планировке территории</w:t>
      </w:r>
      <w:r>
        <w:rPr>
          <w:sz w:val="28"/>
          <w:szCs w:val="28"/>
        </w:rPr>
        <w:t>, ограниченной пер. Св. Иннокентия,</w:t>
        <w:br/>
        <w:t>ул. Краснофлотской, ул. Пионерской, ул. Ленина, ул. Островского,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</w:rPr>
        <w:t>ул. Краснофлотской, ул. Театральная, р. Амур города Благовещенска, утвержденную постановлением администрации города Благовещенска</w:t>
        <w:br/>
        <w:t>от 26.03.2020 № 968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6076"/>
      </w:tblGrid>
      <w:tr>
        <w:trPr/>
        <w:tc>
          <w:tcPr>
            <w:tcW w:w="3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Наименование работ</w:t>
            </w:r>
          </w:p>
        </w:tc>
        <w:tc>
          <w:tcPr>
            <w:tcW w:w="6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-геодезические изыскания</w:t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Инициатор или лицо, принимающее решение о подготовке документации по планировке территории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льдор Девелопмент»</w:t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Цель работ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Выполнение топографической съемки для внесения изменений в проект планировки и проект межевания территории</w:t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Основания выполнения работ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заказчика</w:t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Сведения об объекте инженерных изысканий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 кадастровым номером 28:01:000000:12063 и прилегающая территория в границах «Золотой мили», ограниченная пер. Св. Иннокентия, ул. Краснофлотской, ул. Пионерской, ул. Ленина, ул. Островского, ул. Краснофлотской, ул. Театральной, р. Амур города Благовещенска</w:t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Исполнитель инженерных изысканий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мурземпроект»</w:t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Виды работ в составе инженерных изысканий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Выполнение топографической съемки, съемка подземных коммуникаций, создание планово-высотного обоснования.</w:t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Границы проведения инженерных изысканий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 кадастровым номером 28:01:000000:12063 и прилегающая территория, ограниченная пер. Св. Иннокентия, ул. Краснофлотской, ул. Пионерской, ул. Ленина, ул. Островского, ул. Краснофлотской, ул. Театральной, р. Амур города Благовещенска</w:t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 Система координат, система высот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координат местная МСК 28, система высот Балтийская -1977.</w:t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 Перечень нормативных правовых актов, нормативно-технических документов, в соответствии с требованиями которых необходимо выполнять инженерные изыскания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47.13330.2016 «СНиП 11-02-96 Инженерные изыскания для строительства. Основные положения»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11-104-97 «Инженерно-геодезические изыскания для строительства»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 Требования к точности, надежности, достоверности данных и характеристик, получаемых при инженерных изысканиях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рмативными требованиями к точности проведения измерений.</w:t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 Требования к материалам и результатам инженерных изысканий, в том числе электронном эквиваленте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ая документация по инженерным изысканиям должна соответствовать требованиям СП 11-104-97 «Инженерно-геодезические изыскания для строительства»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ы на бумажном носителе должны соответствовать электронной версии в формате pdf. </w:t>
            </w:r>
          </w:p>
          <w:p>
            <w:pPr>
              <w:pStyle w:val="ConsPlus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 материалы и результаты инженерных изысканий в электронном эквиваленте должны в полном объеме соответствовать требованиям, предъявляемым к документам, предназначенным для размещения в государственной информационной системе обеспечения градостроительной деятельности Амурской области!</w:t>
            </w:r>
          </w:p>
        </w:tc>
      </w:tr>
    </w:tbl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567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567" w:footer="397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2685" w:leader="none"/>
        <w:tab w:val="right" w:pos="5371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  <w:lang w:bidi="ru-RU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2"/>
      <w:szCs w:val="3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4"/>
      <w:szCs w:val="24"/>
      <w:lang w:bidi="ru-RU"/>
    </w:rPr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МГП Обычный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9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PageNumber">
    <w:name w:val="Page Number"/>
    <w:basedOn w:val="Style9"/>
    <w:rPr/>
  </w:style>
  <w:style w:type="character" w:styleId="Style22">
    <w:name w:val="ВСЕ ПРОПИСНЫЕ"/>
    <w:qFormat/>
    <w:rPr>
      <w:rFonts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ПП Текст Знак"/>
    <w:qFormat/>
    <w:rPr>
      <w:sz w:val="24"/>
      <w:lang w:val="en-US"/>
    </w:rPr>
  </w:style>
  <w:style w:type="character" w:styleId="Style24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25">
    <w:name w:val="Таблица по левому краю Знак"/>
    <w:qFormat/>
    <w:rPr>
      <w:color w:val="000000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жирный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3"/>
    </w:pPr>
    <w:rPr>
      <w:rFonts w:ascii="Courier New" w:hAnsi="Courier New" w:eastAsia="Courier New" w:cs="Courier New"/>
      <w:sz w:val="26"/>
      <w:szCs w:val="26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6"/>
      <w:ind w:firstLine="686"/>
    </w:pPr>
    <w:rPr>
      <w:rFonts w:eastAsia="Lucida Sans Unicode"/>
      <w:kern w:val="2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6"/>
      <w:jc w:val="both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МГП Обычный"/>
    <w:basedOn w:val="Normal"/>
    <w:qFormat/>
    <w:pPr>
      <w:spacing w:lineRule="auto" w:line="360"/>
      <w:ind w:right="284" w:firstLine="851"/>
      <w:jc w:val="both"/>
    </w:pPr>
    <w:rPr>
      <w:color w:val="000000"/>
      <w:sz w:val="28"/>
      <w:szCs w:val="28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ПП Текст"/>
    <w:basedOn w:val="TextBodyIndent"/>
    <w:qFormat/>
    <w:pPr>
      <w:spacing w:lineRule="auto" w:line="360" w:before="0" w:after="0"/>
      <w:ind w:left="0" w:right="-284" w:firstLine="851"/>
      <w:jc w:val="both"/>
    </w:pPr>
    <w:rPr>
      <w:szCs w:val="20"/>
      <w:lang w:val="en-US"/>
    </w:rPr>
  </w:style>
  <w:style w:type="paragraph" w:styleId="Style35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2">
    <w:name w:val="обычный_1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36">
    <w:name w:val="Таблица по левому краю"/>
    <w:basedOn w:val="Normal"/>
    <w:qFormat/>
    <w:pPr>
      <w:spacing w:before="240" w:after="120"/>
      <w:ind w:right="-284" w:hanging="0"/>
    </w:pPr>
    <w:rPr>
      <w:color w:val="000000"/>
      <w:szCs w:val="20"/>
      <w:lang w:val="en-US"/>
    </w:rPr>
  </w:style>
  <w:style w:type="paragraph" w:styleId="Contents3">
    <w:name w:val="TOC 3"/>
    <w:basedOn w:val="Normal"/>
    <w:next w:val="Normal"/>
    <w:pPr>
      <w:ind w:firstLine="198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S1">
    <w:name w:val="S_Обычный жирный"/>
    <w:basedOn w:val="Normal"/>
    <w:qFormat/>
    <w:pPr>
      <w:spacing w:lineRule="auto" w:line="276"/>
      <w:ind w:firstLine="709"/>
      <w:jc w:val="both"/>
    </w:pPr>
    <w:rPr>
      <w:sz w:val="28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8:19:00Z</dcterms:created>
  <dc:creator>AS00</dc:creator>
  <dc:description/>
  <dc:language>en-US</dc:language>
  <cp:lastModifiedBy>Машенская Алёна Анатольевна</cp:lastModifiedBy>
  <cp:lastPrinted>2024-03-29T17:18:00Z</cp:lastPrinted>
  <dcterms:modified xsi:type="dcterms:W3CDTF">2024-03-29T08:19:00Z</dcterms:modified>
  <cp:revision>2</cp:revision>
  <dc:subject/>
  <dc:title>Пояснительная записка</dc:title>
</cp:coreProperties>
</file>