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и аукциона на право заключения договоров аренды земельных участков, назначенного на 20.10.2017 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079"/>
        <w:gridCol w:w="2552"/>
      </w:tblGrid>
      <w:tr>
        <w:trPr>
          <w:trHeight w:val="611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0"/>
              </w:rPr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мет аукци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431:69, площадью 901 кв.м.,  расположенного в квартале 431,  для размещения мага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30031:174, площадью 519 кв.м.,  расположенного в квартале 31, для среднеэтажной, многоэтажной жилой застройки (размещение многоквартирного дом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нят с торгов на основании постановления  от 26.09.201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12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479, площадью 1500 кв.м.,  расположенного в с. Плодопитомник, для гостиничного обслуж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 28:01:100002:480, площадью 1466 кв.м.,  расположенного в с. Плодопитомник, для гостиничного обслуж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 xml:space="preserve">с кадастровым номером  28:01:060010:48, площадью 2030 кв.м.,  расположенного в массиве </w:t>
            </w:r>
            <w:r>
              <w:rPr>
                <w:rStyle w:val="Txt1"/>
                <w:rFonts w:cs="Times New Roman"/>
                <w:sz w:val="24"/>
                <w:szCs w:val="24"/>
                <w:lang w:val="en-US"/>
              </w:rPr>
              <w:t>V</w:t>
            </w:r>
            <w:r>
              <w:rPr>
                <w:rStyle w:val="Txt1"/>
                <w:rFonts w:cs="Times New Roman"/>
                <w:sz w:val="24"/>
                <w:szCs w:val="24"/>
              </w:rPr>
              <w:t xml:space="preserve"> п. Аэропорт, для объектов придорожного серви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 28:01:050008:78, площадью 718 кв.м.,  расположенного в п. Моховая Падь, для туристического обслуживания (размещение кемпинга) для целей, не связанных со строительст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подлежит заключению с единственным участником Слукиным В.В.</w:t>
            </w:r>
          </w:p>
        </w:tc>
      </w:tr>
    </w:tbl>
    <w:p>
      <w:pPr>
        <w:pStyle w:val="Normal"/>
        <w:widowControl w:val="false"/>
        <w:ind w:firstLine="720"/>
        <w:jc w:val="center"/>
        <w:rPr/>
      </w:pPr>
      <w:r>
        <w:rPr/>
      </w:r>
    </w:p>
    <w:p>
      <w:pPr>
        <w:pStyle w:val="ConsTitle"/>
        <w:widowControl/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12:00Z</dcterms:created>
  <dc:creator>zemlya</dc:creator>
  <dc:description/>
  <cp:keywords/>
  <dc:language>en-US</dc:language>
  <cp:lastModifiedBy>zemlya3</cp:lastModifiedBy>
  <cp:lastPrinted>2017-10-20T11:23:00Z</cp:lastPrinted>
  <dcterms:modified xsi:type="dcterms:W3CDTF">2017-10-20T02:25:00Z</dcterms:modified>
  <cp:revision>4</cp:revision>
  <dc:subject/>
  <dc:title>ПРОТОКОЛ № 21</dc:title>
</cp:coreProperties>
</file>