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36"/>
          <w:szCs w:val="36"/>
        </w:rPr>
        <w:t>аренды земельных участков, назначенного на 22.09.2017г.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Земельный участок площадью 800 кв.м., с кадастровым номером 28:01:170083:12, из категории земель населенных пунктов, находящегося на территории садоводческого товарищества ДСУ-2 «Амуравтодора», падь Пивовариха, для садовод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both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12:54, площадью 560 кв.м.,  расположенного в квартале 12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5:204, площадью 1000 кв.м.,  расположенного в п. Моховая Падь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both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62:36, площадью 1552 кв.м., расположенного в планировочном районе коллективных садов, для ведения дачного хозяй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rPr/>
            </w:pPr>
            <w:r>
              <w:rPr/>
              <w:t>Андрющенко Д.Н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263, площадью 15640 кв.м., расположенного в квартале СПУ-5,  для скла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длежит заключению с единственным участником Акопяном С.С.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2:00Z</dcterms:created>
  <dc:creator>zemlya</dc:creator>
  <dc:description/>
  <cp:keywords/>
  <dc:language>en-US</dc:language>
  <cp:lastModifiedBy>zemlya3</cp:lastModifiedBy>
  <cp:lastPrinted>2017-09-22T12:15:00Z</cp:lastPrinted>
  <dcterms:modified xsi:type="dcterms:W3CDTF">2017-09-22T03:16:00Z</dcterms:modified>
  <cp:revision>3</cp:revision>
  <dc:subject/>
  <dc:title>ПРОТОКОЛ № 21</dc:title>
</cp:coreProperties>
</file>