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 </w:t>
      </w:r>
      <w:r>
        <w:rPr>
          <w:rFonts w:cs="Arial"/>
          <w:b/>
          <w:sz w:val="28"/>
          <w:szCs w:val="28"/>
        </w:rPr>
        <w:t>21000030170000000067-1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рассмотрению  заявок  на участие в аукционе в электро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е и подведения итого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ведению приватизации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Дата проведения заседания – 21 сентября 202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ата составления протокола – 21 сентября 202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открыто – 11-00 часов местного времени (5:00 часов по МСК)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закрыто – 11-15 часов местного времени (5:15 часов по МСК)</w:t>
        <w:tab/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одавец – Комитет по управлению имуществом муниципального образования города Благовещенска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19 августа 2015 № 318 (с изм. от 03.10.2022 № 29-р/50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ует на заседании 8 человек в состав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огданова Ольга Альбертовна – председатель комиссии </w:t>
      </w:r>
    </w:p>
    <w:p>
      <w:pPr>
        <w:pStyle w:val="Normal"/>
        <w:ind w:left="4321" w:hanging="4321"/>
        <w:jc w:val="both"/>
        <w:rPr>
          <w:sz w:val="27"/>
          <w:szCs w:val="27"/>
        </w:rPr>
      </w:pPr>
      <w:r>
        <w:rPr>
          <w:sz w:val="27"/>
          <w:szCs w:val="27"/>
        </w:rPr>
        <w:t>Евтушенко Сюзанна Валентиновна – секретар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никова Ирина Владимир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ьянич Вероник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вицкая Наталья Борис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хонина Светлана Викто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рина Лилия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лгакова Анастасия Иванов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управлению имуществом муниципального образования города Благовещенска выступает продавцом муниципального недвижимого имущества на аукционе от имени муниципального образования. Форма подачи предложений о цене – открыт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начала аукци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eastAsia="Calibri"/>
          <w:sz w:val="28"/>
          <w:szCs w:val="28"/>
        </w:rPr>
        <w:t xml:space="preserve">приема предложений от участников аукциона) </w:t>
      </w:r>
      <w:r>
        <w:rPr>
          <w:sz w:val="28"/>
          <w:szCs w:val="28"/>
        </w:rPr>
        <w:t xml:space="preserve"> –  </w:t>
      </w:r>
      <w:r>
        <w:rPr>
          <w:b/>
          <w:sz w:val="28"/>
          <w:szCs w:val="28"/>
        </w:rPr>
        <w:t>25 сентября 2023 года в 11.00 час время местное (05.00 час МСК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на официальном сайте  по адресу в сети Интернет: www.torgi.gov.ru, официальном сайте администрации города Благовещенска – www.admblag.ru (www.благовещенск.рф.) и на электронной площадке i.rts-tender.ru процедура  №  21000030170000000067, в соответствии с Положением о порядке продажи объектов жилищного фонда муниципального образования города Благовещенска, утвержденным постановлением администрации города Благовещенска от 19.08.2019 № 2726 </w:t>
      </w:r>
      <w:r>
        <w:rPr>
          <w:sz w:val="28"/>
          <w:szCs w:val="28"/>
          <w:lang w:eastAsia="en-US"/>
        </w:rPr>
        <w:t>(в редакции от 09.12.2022 № 6369)</w:t>
      </w:r>
      <w:r>
        <w:rPr>
          <w:sz w:val="28"/>
          <w:szCs w:val="28"/>
        </w:rPr>
        <w:t xml:space="preserve">, постановления администрации города Благовещенска </w:t>
      </w:r>
      <w:r>
        <w:rPr>
          <w:sz w:val="27"/>
          <w:szCs w:val="27"/>
        </w:rPr>
        <w:t xml:space="preserve">от 01.03.2023 № 841 «О продаже объекта жилищного фонда муниципального образования города Благовещенска, жилого дома по адресу: г. Благовещенск,  ул. Ровная, д. 2А», </w:t>
      </w:r>
      <w:r>
        <w:rPr>
          <w:sz w:val="28"/>
          <w:szCs w:val="28"/>
        </w:rPr>
        <w:t>от  04.04.2023 № 1257 «О продаже жилищного фонда муниципального образования города Благовещенска»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ние претендентов участниками аукциона или об отказе в допуске претендентов к участию в аукционе по продаже муниципального недвижимого имущест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"/>
        <w:gridCol w:w="6195"/>
        <w:gridCol w:w="1842"/>
        <w:gridCol w:w="1276"/>
      </w:tblGrid>
      <w:tr>
        <w:trPr>
          <w:trHeight w:val="87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ота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имущества, его характерис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ая цена (руб.) без уче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НДС 2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ту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ота</w:t>
            </w:r>
          </w:p>
        </w:tc>
      </w:tr>
      <w:tr>
        <w:trPr>
          <w:trHeight w:val="87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42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ой дом, общей площадью 269,4 кв.м, 1993 года постройки, кадастровый номер 28:01:020493:119, назначение: жилое, этажность – 2, в том числе подземных 1, расположенный по адресу:  г. Благовещенск,  ул. Ровная, д. 2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142"/>
              <w:jc w:val="both"/>
              <w:rPr/>
            </w:pPr>
            <w:r>
              <w:rPr/>
              <w:t xml:space="preserve">Продажа объекта осуществляется одновременно с отчуждением земельного участка, </w:t>
            </w:r>
            <w:r>
              <w:rPr>
                <w:color w:val="000000"/>
                <w:lang w:eastAsia="en-US"/>
              </w:rPr>
              <w:t>категория земель: земли населенных пунктов, разрешенное использование: индивидуальное жилье, общая площадь 1 210 кв.м, кадастровый номер 28:01:020493:5, расположенный по адресу: расположенный по адресу: г. Благовещенск, ул. Ровная, 2А, участок находится в км на север от ориентира (Жилой дом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120"/>
              <w:ind w:firstLine="142"/>
              <w:jc w:val="both"/>
              <w:rPr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Рыночная стоимость земельного участка составляет</w:t>
            </w:r>
            <w:r>
              <w:rPr>
                <w:lang w:eastAsia="en-US"/>
              </w:rPr>
              <w:t xml:space="preserve"> – 1 784 956,00 (один миллион семьсот восемьдесят четыре тысячи девятьсот пятьдесят шесть рублей 00 копеек), НДС не облагается </w:t>
            </w:r>
            <w:r>
              <w:rPr>
                <w:color w:val="000000"/>
                <w:lang w:eastAsia="en-US"/>
              </w:rPr>
              <w:t>(отчет об оценке имущества от 22.03.2023г. № 696/23)</w:t>
            </w:r>
            <w:r>
              <w:rPr>
                <w:lang w:eastAsia="en-US"/>
              </w:rPr>
              <w:t>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5 354 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2"/>
              </w:rPr>
            </w:pPr>
            <w:r>
              <w:rPr/>
              <w:t>не состоялся – 0 заявок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firstLine="130"/>
              <w:jc w:val="both"/>
              <w:rPr/>
            </w:pPr>
            <w:r>
              <w:rPr>
                <w:lang w:eastAsia="en-US"/>
              </w:rPr>
              <w:t>Ж</w:t>
            </w:r>
            <w:r>
              <w:rPr/>
              <w:t>илое помещение – квартира № 1, общей площадью 38,1 кв.м, назначение: жилое, 1912 года постройки, кадастровый номер 28:01:010128:523, расположенная по адресу: г. Благовещенск, ул. Мухина, д. 70</w:t>
            </w:r>
            <w:r>
              <w:rPr>
                <w:color w:val="000000"/>
                <w:lang w:eastAsia="en-US"/>
              </w:rPr>
              <w:t>. 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1912 г., регистрационный номер 28231137416000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en-US"/>
              </w:rPr>
              <w:t>1 801 86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состоялся – 0 заявок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120"/>
              <w:ind w:firstLine="130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Ж</w:t>
            </w:r>
            <w:r>
              <w:rPr/>
              <w:t>илое помещение – квартира № 2, общей площадью 22,5 кв.м, назначение: жилое, 1912 года постройки, кадастровый номер 28:01:010128:289, расположенная по адресу: г. Благовещенск, ул. Мухина, д. 70</w:t>
            </w:r>
            <w:r>
              <w:rPr>
                <w:color w:val="000000"/>
                <w:lang w:eastAsia="en-US"/>
              </w:rPr>
              <w:t>. 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1912 г., регистрационный номер 28231137416000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en-US"/>
              </w:rPr>
              <w:t>1 095 05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состоялся – 0 заявок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firstLine="130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Ж</w:t>
            </w:r>
            <w:r>
              <w:rPr/>
              <w:t>илое помещение – квартира № 3, общей площадью 22,1 кв.м, назначение: жилое, 1912 года постройки, кадастровый номер 28:01:010128:278, расположенная по адресу: г. Благовещенск, ул. Мухина, д. 70</w:t>
            </w:r>
            <w:r>
              <w:rPr>
                <w:color w:val="000000"/>
                <w:lang w:eastAsia="en-US"/>
              </w:rPr>
              <w:t>. 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1912 г., регистрационный номер 28231137416000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en-US"/>
              </w:rPr>
              <w:t>1 075 58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состоялся – 0 заявок</w:t>
            </w:r>
          </w:p>
        </w:tc>
      </w:tr>
      <w:tr>
        <w:trPr>
          <w:trHeight w:val="27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120"/>
              <w:ind w:firstLine="130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Ж</w:t>
            </w:r>
            <w:r>
              <w:rPr/>
              <w:t>илое помещение – квартира № 4, общей площадью 24,4 кв.м, назначение: жилое, 1912 года постройки, кадастровый номер 28:01:010128:150, расположенная по адресу: г. Благовещенск, ул. Мухина, д. 70</w:t>
            </w:r>
            <w:r>
              <w:rPr>
                <w:color w:val="000000"/>
                <w:lang w:eastAsia="en-US"/>
              </w:rPr>
              <w:t>. 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1912 г., регистрационный номер 28231137416000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en-US"/>
              </w:rPr>
              <w:t>1 187 52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состоялся – 0 заявок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устано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08.00 час время местное (02.00 час МСК)</w:t>
      </w:r>
      <w:r>
        <w:rPr>
          <w:b/>
          <w:sz w:val="28"/>
          <w:szCs w:val="28"/>
        </w:rPr>
        <w:t xml:space="preserve"> 11 августа 2023</w:t>
      </w:r>
      <w:r>
        <w:rPr>
          <w:sz w:val="28"/>
          <w:szCs w:val="28"/>
        </w:rPr>
        <w:t xml:space="preserve"> года по 18.00 час время местное (12.00 час МСК)</w:t>
      </w:r>
      <w:r>
        <w:rPr>
          <w:b/>
          <w:sz w:val="28"/>
          <w:szCs w:val="28"/>
        </w:rPr>
        <w:t xml:space="preserve"> 19 сентября 2023</w:t>
      </w:r>
      <w:r>
        <w:rPr>
          <w:sz w:val="28"/>
          <w:szCs w:val="28"/>
        </w:rPr>
        <w:t xml:space="preserve"> года заявки  на лоты №№ 1, 2, 3, 4, 5 не поступил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2.31 Положения о порядке продажи объектов жилищного фонда муниципального образования города Благовещенска, утвержденного постановлением администрации города Благовещенска от 19.08.2019 № 2726 </w:t>
      </w:r>
      <w:r>
        <w:rPr>
          <w:sz w:val="28"/>
          <w:szCs w:val="28"/>
          <w:lang w:eastAsia="en-US"/>
        </w:rPr>
        <w:t xml:space="preserve">(в редакции от 09.12.2022 № 6369) </w:t>
      </w:r>
      <w:r>
        <w:rPr>
          <w:sz w:val="28"/>
          <w:szCs w:val="28"/>
        </w:rPr>
        <w:t xml:space="preserve">аукцион в  электронной форме назначенный </w:t>
      </w:r>
      <w:r>
        <w:rPr>
          <w:b/>
          <w:sz w:val="28"/>
          <w:szCs w:val="28"/>
        </w:rPr>
        <w:t>на  25 сентября 2023  года</w:t>
      </w:r>
      <w:r>
        <w:rPr>
          <w:sz w:val="28"/>
          <w:szCs w:val="28"/>
        </w:rPr>
        <w:t xml:space="preserve"> в 11.00 час время местное (05.00 час МСК) </w:t>
      </w:r>
      <w:r>
        <w:rPr>
          <w:b/>
          <w:sz w:val="28"/>
          <w:szCs w:val="28"/>
        </w:rPr>
        <w:t>по лотам №№ 1, 2, 3, 4, 5 признается несостоявшимс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79"/>
        <w:gridCol w:w="2410"/>
      </w:tblGrid>
      <w:tr>
        <w:trPr>
          <w:trHeight w:val="592" w:hRule="atLeast"/>
        </w:trPr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О.А. Богданова</w:t>
            </w:r>
          </w:p>
        </w:tc>
      </w:tr>
      <w:tr>
        <w:trPr/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Евтушенко</w:t>
            </w:r>
          </w:p>
        </w:tc>
      </w:tr>
      <w:tr>
        <w:trPr/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лотникова</w:t>
            </w:r>
          </w:p>
        </w:tc>
      </w:tr>
      <w:tr>
        <w:trPr/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Ульянич</w:t>
            </w:r>
          </w:p>
        </w:tc>
      </w:tr>
      <w:tr>
        <w:trPr/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Б. Левицкая</w:t>
            </w:r>
          </w:p>
        </w:tc>
      </w:tr>
      <w:tr>
        <w:trPr/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Какорина</w:t>
            </w:r>
          </w:p>
        </w:tc>
      </w:tr>
      <w:tr>
        <w:trPr/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Плахонина</w:t>
            </w:r>
          </w:p>
        </w:tc>
      </w:tr>
      <w:tr>
        <w:trPr>
          <w:trHeight w:val="299" w:hRule="atLeast"/>
        </w:trPr>
        <w:tc>
          <w:tcPr>
            <w:tcW w:w="74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 Булгакова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60" w:right="567" w:gutter="0" w:header="709" w:top="993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54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8598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d53e7"/>
    <w:rPr/>
  </w:style>
  <w:style w:type="character" w:styleId="2" w:customStyle="1">
    <w:name w:val="Основной текст с отступом 2 Знак"/>
    <w:basedOn w:val="DefaultParagraphFont"/>
    <w:link w:val="BodyTextIndent2"/>
    <w:semiHidden/>
    <w:qFormat/>
    <w:locked/>
    <w:rsid w:val="00c1404a"/>
    <w:rPr>
      <w:sz w:val="24"/>
      <w:szCs w:val="24"/>
      <w:lang w:val="ru-RU" w:eastAsia="ru-RU" w:bidi="ar-SA"/>
    </w:rPr>
  </w:style>
  <w:style w:type="character" w:styleId="InternetLink">
    <w:name w:val="Hyperlink"/>
    <w:basedOn w:val="DefaultParagraphFont"/>
    <w:rsid w:val="00c542e7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qFormat/>
    <w:rsid w:val="008652a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Знак Знак Знак Знак Знак Знак Знак Знак Знак Знак Знак Знак Знак Знак Знак1 Знак Знак Знак Знак"/>
    <w:basedOn w:val="Normal"/>
    <w:qFormat/>
    <w:rsid w:val="009d53e7"/>
    <w:pPr/>
    <w:rPr>
      <w:rFonts w:ascii="Verdana" w:hAnsi="Verdana" w:cs="Verdana"/>
      <w:sz w:val="20"/>
      <w:szCs w:val="20"/>
      <w:lang w:val="en-US" w:eastAsia="en-US"/>
    </w:rPr>
  </w:style>
  <w:style w:type="paragraph" w:styleId="ConsPlusNonformat" w:customStyle="1">
    <w:name w:val="ConsPlusNonformat"/>
    <w:qFormat/>
    <w:rsid w:val="00d03a55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b872e2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"/>
    <w:qFormat/>
    <w:rsid w:val="00c1404a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844a1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qFormat/>
    <w:rsid w:val="008652ab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a84690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17B37B2-B2A7-487E-881C-873932667CC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6</TotalTime>
  <Application>LibreOffice/7.4.7.2$Linux_X86_64 LibreOffice_project/40$Build-2</Application>
  <AppVersion>15.0000</AppVersion>
  <Pages>3</Pages>
  <Words>993</Words>
  <Characters>5664</Characters>
  <CharactersWithSpaces>6644</CharactersWithSpaces>
  <Paragraphs>13</Paragraphs>
  <Company>КУИг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13:00Z</dcterms:created>
  <dc:creator>urist4</dc:creator>
  <dc:description/>
  <dc:language>en-US</dc:language>
  <cp:lastModifiedBy>Евтушенко Сюзанна Валентиновна</cp:lastModifiedBy>
  <cp:lastPrinted>2023-09-19T05:50:00Z</cp:lastPrinted>
  <dcterms:modified xsi:type="dcterms:W3CDTF">2023-09-19T05:53:00Z</dcterms:modified>
  <cp:revision>102</cp:revision>
  <dc:subject/>
  <dc:title>ПРОТОКОЛ № 3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