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Постановление администрации города Благовещенска от 01.03.2023 № 841 «О продаже объекта жилищного фонда муниципального образования города Благовещенска, жилого дома по адресу: г. Благовещенск, ул. Ровная, д. 2А», от 04.04.2023                   № 1527 «О продаже жилищного фонда муниципального образования города Благовещенска».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8 (4162) 22-37-01, факс 8 (4162) 22-37-02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ой дом, общей площадью 269,4 кв.м, 1993 года постройки, кадастровый номер 28:01:020493:119, назначение: жилое, этажность – 2, в том числе подземных 1, расположенный по адресу:  г. Благовещенск,  ул. Ровная, д. 2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ажа объекта осуществляется одновременно с отчуждением земельного участка, </w:t>
      </w:r>
      <w:r>
        <w:rPr>
          <w:rFonts w:cs="Times New Roman" w:ascii="Times New Roman" w:hAnsi="Times New Roman"/>
          <w:color w:val="000000"/>
          <w:sz w:val="24"/>
          <w:szCs w:val="24"/>
        </w:rPr>
        <w:t>категория земель: земли населенных пунктов, разрешенное использование: индивидуальное жилье, общая площадь 1 210 кв.м, кадастровый номер 28:01:020493:5, расположенный по адресу: расположенный по адресу: г. Благовещенск, ул. Ровная, 2А, участок находится в км на север от ориентира (Жилой дом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– 1 784 956,00 (один миллион семьсот восемьдесят четыре тысячи девятьсот пятьдесят шесть рублей 00 копеек), НДС не облаг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(отчет об оценке имущества от 22.03.2023г. № 696/23)</w:t>
      </w:r>
      <w:r>
        <w:rPr>
          <w:rFonts w:cs="Times New Roman" w:ascii="Times New Roman" w:hAnsi="Times New Roman"/>
          <w:sz w:val="24"/>
          <w:szCs w:val="24"/>
        </w:rPr>
        <w:t>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 354 868,00 (пять миллионов триста пятьдесят четыре тысячи восемьсот шестьдесят восемь рублей 00 копеек), НДС не облагается (отчет об оценке имущества   от 22.03.2023г. № 696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личина повышения начальной цены («шаг аукциона») </w:t>
      </w:r>
      <w:r>
        <w:rPr>
          <w:rFonts w:cs="Times New Roman" w:ascii="Times New Roman" w:hAnsi="Times New Roman"/>
          <w:color w:val="000000"/>
          <w:sz w:val="24"/>
          <w:szCs w:val="24"/>
        </w:rPr>
        <w:t>– 100 000 (сто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 в размере 10%, от начальной цены объекта, что соста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         535 486,80 (пятьсот тридцать пять тысяч четыреста восемьдесят шесть рублей 80 копеек)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2</w:t>
      </w:r>
      <w:r>
        <w:rPr>
          <w:rFonts w:cs="Times New Roman" w:ascii="Times New Roman" w:hAnsi="Times New Roman"/>
          <w:sz w:val="24"/>
          <w:szCs w:val="24"/>
        </w:rPr>
        <w:t>. Ж</w:t>
      </w:r>
      <w:r>
        <w:rPr>
          <w:rFonts w:cs="Times New Roman" w:ascii="Times New Roman" w:hAnsi="Times New Roman"/>
          <w:sz w:val="24"/>
          <w:szCs w:val="24"/>
          <w:lang w:eastAsia="ru-RU"/>
        </w:rPr>
        <w:t>илое помещение – квартира № 1, общей площадью 38,1 кв.м, назначение: жилое, 1912 года постройки, кадастровый номер 28:01:010128:523, расположенная по адресу: г. Благовещенск, ул. Мухина, д. 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енным условием является обязанность Покупателя выполнять требования, установленные Федеральным законом от 25.06.2002  № 73-ФЗ «Об объектах культурного наследия (памятниках истории и культуры) народов Российской Федерации» (далее - Закон 73-ФЗ)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 (далее – Охранное обязательство) (прилагается к настоящему договору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еменения (ограничения) права на Объект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ос Объекта культурного наследия запрещен в соответствии с пунктом 13 статьи 18 Закона 73-ФЗ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по сохранению Объекта культурного наследия выполняются согласно занимаемой площади. Состав (перечень) и сроки (периодичность) работ по сохранению объекта культурного наследия регионального значения «Дом Кутьевой Степаниды Яковлевны», 1912 г. (Амурская область, г. Благовещенск, ул. Мухина,             д. 70) указаны в Приложении № 1, которое является неотъемлемой частью настоящего распоряж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 801 863,30 (один миллион восемьсот одна тысяча восемьсот шестьдесят три рубля 30 копеек), НДС не облагается (отчет об оценке имущества от 14.04.2023г. № 895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 000 (пятьдесят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 в размере 10%, от начальной цены объекта, что соста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80 186,33 (сто восемьдесят тысяч сто восемьдесят шесть рублей 33 копейки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3</w:t>
      </w:r>
      <w:r>
        <w:rPr>
          <w:rFonts w:cs="Times New Roman" w:ascii="Times New Roman" w:hAnsi="Times New Roman"/>
          <w:sz w:val="24"/>
          <w:szCs w:val="24"/>
        </w:rPr>
        <w:t>. Ж</w:t>
      </w:r>
      <w:r>
        <w:rPr>
          <w:rFonts w:cs="Times New Roman" w:ascii="Times New Roman" w:hAnsi="Times New Roman"/>
          <w:sz w:val="24"/>
          <w:szCs w:val="24"/>
          <w:lang w:eastAsia="ru-RU"/>
        </w:rPr>
        <w:t>илое помещение – квартира № 2, общей площадью 22,5 кв.м, назначение: жилое, 1912 года постройки, кадастровый номер 28:01:010128:289, расположенная по адресу: г. Благовещенск, ул. Мухина, д. 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енным условием является обязанность Покупателя выполнять требования, установленные Федеральным законом от 25.06.2002  № 73-ФЗ «Об объектах культурного наследия (памятниках истории и культуры) народов Российской Федерации» (далее - Закон 73-ФЗ)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 (далее – Охранное обязательство) (прилагается к настоящему договору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еменения (ограничения) права на Объект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ос Объекта культурного наследия запрещен в соответствии с пунктом 13 статьи 18 Закона 73-ФЗ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по сохранению Объекта культурного наследия выполняются согласно занимаемой площади. Состав (перечень) и сроки (периодичность) работ по сохранению объекта культурного наследия регионального значения «Дом Кутьевой Степаниды Яковлевны», 1912 г. (Амурская область, г. Благовещенск, ул. Мухина, д. 70) указаны в Приложении № 1, которое является неотъемлемой частью настоящего распоряж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 095 052,50 (один миллион девяносто пять тысяч пятьдесят два рубля 50 копеек), НДС не облагается (отчет об оценке имущества от 14.04.2023г. № 896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 000 (пятьдесят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 в размере 10%, от начальной цены объекта, что соста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09 505,25 (сто девять тысяч пятьсот пять рублей 25 копеек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4</w:t>
      </w:r>
      <w:r>
        <w:rPr>
          <w:rFonts w:cs="Times New Roman" w:ascii="Times New Roman" w:hAnsi="Times New Roman"/>
          <w:sz w:val="24"/>
          <w:szCs w:val="24"/>
        </w:rPr>
        <w:t>. Ж</w:t>
      </w:r>
      <w:r>
        <w:rPr>
          <w:rFonts w:cs="Times New Roman" w:ascii="Times New Roman" w:hAnsi="Times New Roman"/>
          <w:sz w:val="24"/>
          <w:szCs w:val="24"/>
          <w:lang w:eastAsia="ru-RU"/>
        </w:rPr>
        <w:t>илое помещение – квартира № 3, общей площадью 22,1 кв.м, назначение: жилое, 1912 года постройки, кадастровый номер 28:01:010128:278, расположенная по адресу: г. Благовещенск, ул. Мухина, д. 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енным условием является обязанность Покупателя выполнять требования, установленные Федеральным законом от 25.06.2002  № 73-ФЗ «Об объектах культурного наследия (памятниках истории и культуры) народов Российской Федерации» (далее - Закон 73-ФЗ)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 (далее – Охранное обязательство) (прилагается к настоящему договору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еменения (ограничения) права на Объек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ос Объекта культурного наследия запрещен в соответствии с пунктом 13 статьи 18 Закона 73-ФЗ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по сохранению Объекта культурного наследия выполняются согласно занимаемой площади. Состав (перечень) и сроки (периодичность) работ по сохранению объекта культурного наследия регионального значения «Дом Кутьевой Степаниды Яковлевны», 1912 г. (Амурская область, г. Благовещенск, ул. Мухина, д. 70) указаны в Приложении № 1, которое является неотъемлемой частью настоящего распоряж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 075 584,90 (один миллион семьдесят пять тысяч пятьсот восемьдесят четыре рубля 90 копеек), НДС не облагается (отчет об оценке имущества от 14.04.2023г. № 897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 000 (пятьдесят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 в размере 10%, от начальной цены объекта, что соста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07 558,49 (сто семь тысяч пятьсот пятьдесят восемь рублей 49 копеек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5</w:t>
      </w:r>
      <w:r>
        <w:rPr>
          <w:rFonts w:cs="Times New Roman" w:ascii="Times New Roman" w:hAnsi="Times New Roman"/>
          <w:sz w:val="24"/>
          <w:szCs w:val="24"/>
        </w:rPr>
        <w:t>. Ж</w:t>
      </w:r>
      <w:r>
        <w:rPr>
          <w:rFonts w:cs="Times New Roman" w:ascii="Times New Roman" w:hAnsi="Times New Roman"/>
          <w:sz w:val="24"/>
          <w:szCs w:val="24"/>
          <w:lang w:eastAsia="ru-RU"/>
        </w:rPr>
        <w:t>илое помещение – квартира № 4, общей площадью 24,4 кв.м, назначение: жилое, 1912 года постройки, кадастровый номер 28:01:010128:150, расположенная по адресу: г. Благовещенск, ул. Мухина, д. 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 относится к объектам культурного наследия (далее-ОКН)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1912 г., регистрационный номер 28231137416000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енным условием является обязанность Покупателя выполнять требования, установленные Федеральным законом от 25.06.2002  № 73-ФЗ «Об объектах культурного наследия (памятниках истории и культуры) народов Российской Федерации» (далее - Закон 73-ФЗ)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 (далее – Охранное обязательство) (прилагается к настоящему договору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еменения (ограничения) права на Объект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м Кутьевой Степаниды Яковлевны», утвержденного приказом государственной инспекции по охране объектов культурного наследия Амурской области от 30.05.2023 г. № 47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ос Объекта культурного наследия запрещен в соответствии с пунктом 13 статьи 18 Закона 73-ФЗ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по сохранению Объекта культурного наследия выполняются согласно занимаемой площади. Состав (перечень) и сроки (периодичность) работ по сохранению объекта культурного наследия регионального значения «Дом Кутьевой Степаниды Яковлевны», 1912 г. (Амурская область, г. Благовещенск, ул. Мухина, д. 70) указаны в Приложении № 1, которое является неотъемлемой частью настоящего распоряж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 187 523,60 (один миллион сто восемьдесят семь тысяч пятьсот двадцать три рубля 60 копеек), НДС не облагается (отчет об оценке имущества от 14.04.2023г.  № 898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 000 (пятьдесят тысяч) рубле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color w:val="000000"/>
          <w:sz w:val="24"/>
          <w:szCs w:val="24"/>
          <w:lang w:val="ru-RU"/>
        </w:rPr>
        <w:t>Сумма задатка в размере 10%, от начальной цены объекта, что составляет</w:t>
      </w:r>
      <w:r>
        <w:rPr>
          <w:b w:val="false"/>
          <w:color w:val="000000"/>
          <w:sz w:val="24"/>
          <w:szCs w:val="24"/>
          <w:lang w:val="ru-RU"/>
        </w:rPr>
        <w:t xml:space="preserve"> – 118 752,36 (сто восемнадцать тысяч семьсот пятьдесят два рубля 36 копеек)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42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1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 xml:space="preserve">Реквизиты для перечисления задатка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олучатель: ООО «РТС-тендер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Наименование банка: Филиал «Корпоративный» ПАО «Совкомбанк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Расчетный счёт 40702810512030016362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- Корр. счёт 30101810445250000360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БИК 04452536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ИНН 7710357167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КПП 773001001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 засчитывается в сумму платежа по договору купли-прода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rFonts w:eastAsia="Calibri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пункте 2.9 настоящего распоряж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Форма заявки на участие в торгах: приложение № 2 к документации об аукцион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2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заявкой претенденты  представляют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 удостоверяющий личность, или копии всех лис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),</w:t>
      </w:r>
      <w:r>
        <w:rPr>
          <w:rFonts w:cs="Verdana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на официальном сайте Российской Федерации </w:t>
      </w:r>
      <w:r>
        <w:rPr>
          <w:rFonts w:cs="Verdana" w:ascii="Times New Roman" w:hAnsi="Times New Roman"/>
          <w:color w:val="000000"/>
          <w:sz w:val="24"/>
          <w:szCs w:val="24"/>
          <w:lang w:eastAsia="ru-RU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eastAsia="ru-RU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электронной площадке ООО “РТС-Тендер”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ts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ender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жилого фонда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1 на торги выставлялся 2 раза, в связи с отсутствием заявок торги признаны не 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2 на торги  выставлялся 1 раз, в связи с отсутствием заявок торги признаны не 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3 на торги  выставлялся 1 раз, в связи с отсутствием заявок торги признаны не 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4 на торги  выставлялся 1 раз, в связи с отсутствием заявок торги признаны не 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5 на торги  выставлялся 1 раз, в связи с отсутствием заявок торги признаны не состоявшими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42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4"/>
          <w:szCs w:val="24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4"/>
          <w:szCs w:val="24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>единовременно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не позднее 10 дней рабочих со дня заключения договора купли-продаж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или лицо, признанное единственным участником аукциона </w:t>
      </w:r>
      <w:r>
        <w:rPr>
          <w:rFonts w:cs="Times New Roman" w:ascii="Times New Roman" w:hAnsi="Times New Roman"/>
          <w:sz w:val="24"/>
          <w:szCs w:val="24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11 августа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19 сентября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1 сентября 2023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25 сентября 2023 года в 11.00 час время местное (05.00 час МСК)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426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 Порядок регистрации на электронной площадк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 Требования к участникам аукцион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             № 178-ФЗ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7</w:t>
      </w:r>
      <w:r>
        <w:rPr>
          <w:b/>
          <w:sz w:val="24"/>
        </w:rPr>
        <w:t xml:space="preserve">. Порядок, форма подачи заявок </w:t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и срок отзыва заявок на участие в аукцион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>
          <w:sz w:val="24"/>
        </w:rPr>
      </w:pPr>
      <w:r>
        <w:rPr>
          <w:sz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426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TextBoldCenter"/>
        <w:numPr>
          <w:ilvl w:val="0"/>
          <w:numId w:val="0"/>
        </w:numPr>
        <w:spacing w:before="0" w:after="0"/>
        <w:ind w:firstLine="426"/>
        <w:outlineLvl w:val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8. Рассмотрение заявок</w:t>
      </w:r>
    </w:p>
    <w:p>
      <w:pPr>
        <w:pStyle w:val="32"/>
        <w:ind w:firstLine="426"/>
        <w:rPr/>
      </w:pPr>
      <w:r>
        <w:rPr>
          <w:bCs/>
          <w:sz w:val="24"/>
        </w:rPr>
        <w:t xml:space="preserve"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</w:t>
      </w:r>
      <w:r>
        <w:rPr>
          <w:bCs/>
          <w:sz w:val="24"/>
          <w:lang w:val="ru-RU"/>
        </w:rPr>
        <w:t>2</w:t>
      </w:r>
      <w:r>
        <w:rPr>
          <w:bCs/>
          <w:sz w:val="24"/>
        </w:rPr>
        <w:t xml:space="preserve">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</w:rPr>
      </w:pPr>
      <w:r>
        <w:rPr>
          <w:bCs/>
          <w:sz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</w:rPr>
      </w:pPr>
      <w:r>
        <w:rPr>
          <w:bCs/>
          <w:sz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  <w:lang w:val="ru-RU"/>
        </w:rPr>
      </w:pPr>
      <w:r>
        <w:rPr>
          <w:bCs/>
          <w:sz w:val="24"/>
          <w:lang w:val="ru-RU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Style28"/>
        <w:autoSpaceDE w:val="false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8"/>
        <w:autoSpaceDE w:val="false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- 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sz w:val="24"/>
        </w:rPr>
      </w:pPr>
      <w:r>
        <w:rPr>
          <w:rFonts w:eastAsia="Times New Roman"/>
          <w:sz w:val="24"/>
          <w:lang w:val="ru-RU" w:eastAsia="en-US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uppressAutoHyphens w:val="tru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>Приложение № 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остав (перечень) и сроки (периодичность) работ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 сохранению объекта культурного наследия регионального значения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м Кутьевой Степаниды Яковлевны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»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912 г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Амурская область, г. Благовещенск, ул.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ухин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д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7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b/>
          <w:sz w:val="24"/>
        </w:rPr>
        <w:t>Приложение № 2</w:t>
      </w:r>
      <w:r>
        <w:rPr>
          <w:sz w:val="24"/>
        </w:rPr>
        <w:t xml:space="preserve"> Заявка на участие в </w:t>
      </w:r>
      <w:r>
        <w:rPr>
          <w:sz w:val="24"/>
          <w:lang w:val="ru-RU"/>
        </w:rPr>
        <w:t>аукционе</w:t>
      </w:r>
      <w:r>
        <w:rPr>
          <w:sz w:val="24"/>
        </w:rPr>
        <w:t xml:space="preserve"> в электронной форм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b/>
          <w:sz w:val="24"/>
          <w:lang w:val="ru-RU"/>
        </w:rPr>
        <w:t>Приложение № 3, № 4</w:t>
      </w:r>
      <w:r>
        <w:rPr>
          <w:sz w:val="24"/>
          <w:lang w:val="ru-RU"/>
        </w:rPr>
        <w:t xml:space="preserve"> Проекты договора купли-продажи имущества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12"/>
      </w:tblGrid>
      <w:tr>
        <w:trPr>
          <w:trHeight w:val="836" w:hRule="exac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ит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А. Богдан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ind w:left="75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55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1  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Состав (перечень) и сроки (периодичность) работ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сохранению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ъекта культурного наследия регионального значения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м Кутьевой Степаниды Яковлевн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»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912 г.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Амурская область, г. Благовещенск, ул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хин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д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0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ru-RU"/>
        </w:rPr>
        <w:t>(наименование, местонахождение объекта культурного наследия)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64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 (перечень) и сроки (периодичность) работ по сохранению объекта культурного наслед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ставлен на основании акта технического состояния о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7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5</w:t>
      </w:r>
      <w:r>
        <w:rPr>
          <w:rFonts w:cs="Times New Roman" w:ascii="Times New Roman" w:hAnsi="Times New Roman"/>
          <w:sz w:val="24"/>
          <w:szCs w:val="24"/>
          <w:lang w:eastAsia="ru-RU"/>
        </w:rPr>
        <w:t>.20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/н.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В целях выполнения пункта 2 статьи 47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5.06.2002</w:t>
        <w:br/>
        <w:t>№ 73-ФЗ «Об объектах культурного наследия (памятниках истории и культуры) народов Российской Федерации», а также обеспечения сохранности объекта культурного наследия (далее также – объект) и создания благоприятных условий для его функционального использования собственник или иной законный владелец объекта обязан провести следующие работы: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Состав (перечень) работ по сохранению объекта культурного наследия и его территории</w:t>
      </w:r>
    </w:p>
    <w:tbl>
      <w:tblPr>
        <w:tblW w:w="10197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1"/>
        <w:gridCol w:w="2960"/>
        <w:gridCol w:w="2485"/>
        <w:gridCol w:w="4181"/>
      </w:tblGrid>
      <w:tr>
        <w:trPr/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(перечень) видов работ (разрабатываемой документации)</w:t>
            </w:r>
          </w:p>
        </w:tc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(периодичность) проведения работ (подготовки документации)</w:t>
            </w:r>
          </w:p>
        </w:tc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085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64" w:before="0" w:after="0"/>
              <w:ind w:left="73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ервоочередных противоаварийных мероприятий крыши здания</w:t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01.12.2023</w:t>
            </w:r>
          </w:p>
        </w:tc>
        <w:tc>
          <w:tcPr>
            <w:tcW w:w="41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привлечением юридических лиц либо индивидуальных предпринимателей, имеющих лицензию на право осуществления деятельности по сохранению объектов культурного наследия</w:t>
            </w:r>
          </w:p>
        </w:tc>
      </w:tr>
      <w:tr>
        <w:trPr>
          <w:trHeight w:val="1085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64" w:before="0" w:after="0"/>
              <w:ind w:left="73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а капитального ремонта здания</w:t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01.12.2024</w:t>
            </w:r>
          </w:p>
        </w:tc>
        <w:tc>
          <w:tcPr>
            <w:tcW w:w="41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64" w:before="0" w:after="0"/>
              <w:ind w:left="73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здания</w:t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01.12.2026</w:t>
            </w:r>
          </w:p>
        </w:tc>
        <w:tc>
          <w:tcPr>
            <w:tcW w:w="41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64" w:before="0" w:after="0"/>
              <w:ind w:left="73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а информационной надписи</w:t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01.12.2026</w:t>
            </w:r>
          </w:p>
        </w:tc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64" w:before="0" w:after="0"/>
              <w:ind w:left="73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 ремонт внутренних помещений</w:t>
            </w:r>
          </w:p>
        </w:tc>
        <w:tc>
          <w:tcPr>
            <w:tcW w:w="2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4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Собственник или иной законный владелец объекта обязан после выполнения указанных работ представить в региональный орган охраны объектов культурного наследия уведомление о выполнении требований охранного обязательства в отношении принадлежащего ему объекта, в сроки, предусмотренные Федеральным законом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hd w:fill="FFFFFF" w:val="clear"/>
        <w:suppressAutoHyphens w:val="tru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Собственник или иной законный владелец объекта обязан выполнять требования к сохранению объекта в части, предусматривающей обеспечение поддержания объекта или части объекта в надлежащем техническом состоянии без ухудшения физического состояния и изменения предмета охраны объек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 В случае если Объект принадлежит нескольким правообладателям, работы по сохранению Объекта выполняются согласно занимаемым площадям. Финансирование работ по сохранению Объекта в отношении общего имущества правообладателей осуществляется пропорционально принадлежащим правообладателям долям в общем имуществе на основании договора между правообладателями Объекта.</w:t>
      </w:r>
    </w:p>
    <w:p>
      <w:pPr>
        <w:pStyle w:val="TextBodyIndent"/>
        <w:spacing w:before="0" w:after="12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6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0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08-03T10:34:00Z</cp:lastPrinted>
  <dcterms:modified xsi:type="dcterms:W3CDTF">2023-08-04T02:57:00Z</dcterms:modified>
  <cp:revision>160</cp:revision>
  <dc:subject/>
  <dc:title/>
</cp:coreProperties>
</file>