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139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010139:455, площадью 1011 кв.м, расположенного в территориальной зоне многоэтажной жилой застройки (Ж-3), в квартале 139 города Благовещенска (согласно прилагаемой схеме), находящегося на праве аренды ООО «САР-холдинг» - для размещения административно-управленческого объекта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06 ма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18 апреля 2014 года до дня опубликования заключения о результатах публичных слушаний –       16 ма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30 апреля 2014 года (включительно до 16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8.04.2014 по 06.05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4-14T11:39:00Z</cp:lastPrinted>
  <dcterms:modified xsi:type="dcterms:W3CDTF">2014-04-14T01:39:00Z</dcterms:modified>
  <cp:revision>19</cp:revision>
  <dc:subject/>
  <dc:title>Администрация города Благовещенска</dc:title>
</cp:coreProperties>
</file>