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/>
      </w:pPr>
      <w:r>
        <w:rPr>
          <w:bCs/>
        </w:rPr>
        <w:t xml:space="preserve">Приложение № </w:t>
      </w:r>
      <w:r>
        <w:rPr>
          <w:bCs/>
          <w:lang w:val="en-US"/>
        </w:rPr>
        <w:t>2</w:t>
      </w:r>
      <w:r>
        <w:rPr>
          <w:bCs/>
        </w:rPr>
        <w:t xml:space="preserve"> 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от 29.05.2025 № 3046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инженерных изысканий</w:t>
        <w:br/>
        <w:t xml:space="preserve">для подготовки документации по планировке территории 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в составе проекта планировки территории и проекта межевания территории части квартала 381</w:t>
      </w:r>
      <w:r>
        <w:rPr/>
        <w:t xml:space="preserve"> города Благовещенска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5664"/>
      </w:tblGrid>
      <w:tr>
        <w:trPr/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5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женерные изыскания для подготовки документации по планировке территории в составе проекта планировки территории и проекта межевания  территории части квартала 381 города Благовещенска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ициатор или лицо, принимающее решение о подготовке документации по планировке территории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онерное общество «СЗ Благовещенскстрой». Юридический адрес: 675000, Амурская область, г. Благовещенск, пер. Св. Иннокентия дом 1, ИНН 2801014471, ОГРН 1022800513383, электронная почта: biagstroy@mail.ru.</w:t>
            </w:r>
          </w:p>
        </w:tc>
      </w:tr>
      <w:tr>
        <w:trPr>
          <w:trHeight w:val="454" w:hRule="atLeast"/>
        </w:trPr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Цель рабо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необходимых инженерных изысканий для подготовки документации по планировке территории в составе проекта планировки и проекта межевания части квартала 381 города Благовещенска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b/>
              </w:rPr>
              <w:t>Основания выполнения рабо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выполнении инженерных изысканий для подготовки документации по планировке территории в составе проекта планировки и проекта межевания части квартала 381 города Благовещенска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ведения об объекте инженерных изысканий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территории квартал 381 г. Благовещенска, ориентировочная площадь – 3 га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сполнитель инженерных изысканий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 Хайлов А А, АО «АмурТИСИз»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1"/>
              </w:rPr>
              <w:t>Виды работ в составе инженерных изысканий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женерно-геодезические изыскани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но-геологические изыскания допускается использование актуальных архивных данных.</w:t>
            </w:r>
          </w:p>
        </w:tc>
      </w:tr>
      <w:tr>
        <w:trPr>
          <w:trHeight w:val="624" w:hRule="atLeast"/>
        </w:trPr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Границы проведения инженерных изысканий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Границы проведения изысканий соответствуют границам территории проектирования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>Система координат, система высот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истема координат МСК-28, система высот: Балтийская 1977 г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1"/>
                <w:lang w:eastAsia="en-US"/>
              </w:rPr>
            </w:pPr>
            <w:r>
              <w:rPr>
                <w:b/>
              </w:rPr>
              <w:t>Перечень нормативных правовых актов, нормативно-технических документов, в соответствии с требованиями которых необходимо выполнять инженерные изыскания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становление Правительства РФ от 31.03.2017     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…»;</w:t>
            </w:r>
          </w:p>
          <w:p>
            <w:pPr>
              <w:pStyle w:val="TextBody"/>
              <w:rPr/>
            </w:pPr>
            <w:r>
              <w:rPr/>
              <w:t>СП 317.1325800.2017 Инженерно-геодезические изыскания для строительства. Общие правила производства работ;</w:t>
            </w:r>
          </w:p>
          <w:p>
            <w:pPr>
              <w:pStyle w:val="TextBody"/>
              <w:rPr/>
            </w:pPr>
            <w:r>
              <w:rPr/>
              <w:t>СП 11-104-97. Инженерно-геодезические изыскания для строительства;</w:t>
            </w:r>
          </w:p>
          <w:p>
            <w:pPr>
              <w:pStyle w:val="TextBody"/>
              <w:rPr/>
            </w:pPr>
            <w:r>
              <w:rPr/>
              <w:t>СП 11-105-97 Инженерно-геологические изыскания для строительства. Части I-IV;</w:t>
            </w:r>
          </w:p>
          <w:p>
            <w:pPr>
              <w:pStyle w:val="TextBody"/>
              <w:rPr/>
            </w:pPr>
            <w:r>
              <w:rPr/>
              <w:t>СП 47.13330.2016 Свод правил. Инженерные изыскания для строительства. Основные положения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ребования к точности, надёжности, достоверности данных и характеристик, полученных при инженерных изысканиях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очность, надёжность, достоверность данных и характеристик, полученных при инженерных изысканиях должна соответствовать нормативным требованиям.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ребования к материалам и результатам  инженерных изысканий, в том числе электронном эквиваленте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 результатам инженерных изысканий составить технические отчёты (пояснительная записка, текстовые и графические приложения, которые должны соответствовать требованиям нормативных документов и техническому заданию).</w:t>
            </w:r>
          </w:p>
          <w:p>
            <w:pPr>
              <w:pStyle w:val="TextBody"/>
              <w:rPr/>
            </w:pPr>
            <w:r>
              <w:rPr/>
              <w:t>Отчётные материалы предоставить в количестве экземпляров:</w:t>
            </w:r>
          </w:p>
          <w:p>
            <w:pPr>
              <w:pStyle w:val="TextBody"/>
              <w:rPr/>
            </w:pPr>
            <w:r>
              <w:rPr/>
              <w:t>- 1 экземпляр на бумажном носителе в брошюрованном виде;</w:t>
            </w:r>
          </w:p>
          <w:p>
            <w:pPr>
              <w:pStyle w:val="TextBody"/>
              <w:rPr/>
            </w:pPr>
            <w:r>
              <w:rPr/>
              <w:t>- 1 экземпляр в электронном документе на электронном носителе стандарта «неперезаписываемый DVD» (DVD-R).</w:t>
            </w:r>
          </w:p>
          <w:p>
            <w:pPr>
              <w:pStyle w:val="TextBody"/>
              <w:rPr/>
            </w:pPr>
            <w:r>
              <w:rPr/>
              <w:t>Графические и текстовые материалы по результатам изыскательских работ, входящие в технические отчёты, должны быть представлены в форматах файлов программ-редакторов («AutoCAD», «MS Word» и «MS Excel»), а также полный отчёт в формате «*pdf» (многостраничный).</w:t>
            </w:r>
          </w:p>
          <w:p>
            <w:pPr>
              <w:pStyle w:val="TextBody"/>
              <w:rPr/>
            </w:pPr>
            <w:r>
              <w:rPr/>
              <w:t>Требования к оформлению электронного формата: для представления Заказчиком на государственную экспертизу инженерных изысканий документацию оформить в соответствии с требованиями документов:</w:t>
            </w:r>
          </w:p>
          <w:p>
            <w:pPr>
              <w:pStyle w:val="TextBody"/>
              <w:rPr/>
            </w:pPr>
            <w:r>
              <w:rPr/>
              <w:t>Постановление Правительства РФ от 31.03.2017      № 402;</w:t>
            </w:r>
          </w:p>
          <w:p>
            <w:pPr>
              <w:pStyle w:val="TextBody"/>
              <w:rPr/>
            </w:pPr>
            <w:r>
              <w:rPr/>
              <w:t>Приказ Министерства строительства и жилищно-коммунального хозяйства РФ от 12.05.2017 №783/пр;</w:t>
            </w:r>
          </w:p>
          <w:p>
            <w:pPr>
              <w:pStyle w:val="TextBody"/>
              <w:rPr/>
            </w:pPr>
            <w:r>
              <w:rPr/>
              <w:t>Приказ Министерства строительства и архитектуры Амурской области от 11.01.2024 № 7-ОД «Об утверждении технических требований к градостроительной документации Амурской области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  <w:br/>
        <w:t>границ территории к заданию на выполнение инженерных изысканий для подготовки документации по планировке территор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ставе проекта планировки территории и проекта межевания территории части квартала 381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502" w:hRule="atLeast"/>
        </w:trPr>
        <w:tc>
          <w:tcPr>
            <w:tcW w:w="9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val="en-US" w:eastAsia="en-US"/>
              </w:rPr>
            </w:pPr>
            <w:r>
              <w:rPr>
                <w:b/>
                <w:bCs/>
                <w:vertAlign w:val="super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60960</wp:posOffset>
                  </wp:positionH>
                  <wp:positionV relativeFrom="margin">
                    <wp:posOffset>116205</wp:posOffset>
                  </wp:positionV>
                  <wp:extent cx="5934075" cy="447675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632" t="17524" r="17467" b="17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277495</wp:posOffset>
                </wp:positionV>
                <wp:extent cx="84010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pt;margin-top:21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  </w:t>
      </w:r>
      <w:r>
        <w:rPr>
          <w:sz w:val="28"/>
          <w:szCs w:val="28"/>
        </w:rPr>
        <w:t>граница территории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tabs>
        <w:tab w:val="clear" w:pos="708"/>
        <w:tab w:val="center" w:pos="2685" w:leader="none"/>
        <w:tab w:val="right" w:pos="5371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6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29:00Z</dcterms:created>
  <dc:creator>AS00</dc:creator>
  <dc:description/>
  <cp:keywords/>
  <dc:language>en-US</dc:language>
  <cp:lastModifiedBy>Быкова Екатерина Андреевна</cp:lastModifiedBy>
  <cp:lastPrinted>2024-03-29T17:18:00Z</cp:lastPrinted>
  <dcterms:modified xsi:type="dcterms:W3CDTF">2025-05-29T03:16:00Z</dcterms:modified>
  <cp:revision>17</cp:revision>
  <dc:subject/>
  <dc:title>Пояснительная записка</dc:title>
</cp:coreProperties>
</file>