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rFonts w:cs="Arial"/>
          <w:b/>
          <w:sz w:val="28"/>
          <w:szCs w:val="28"/>
        </w:rPr>
        <w:t>21000030170000000022-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ассмотрению  заявок  на участие в аукционе в электронной форм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заседания – 10 октября 202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та составления протокола – 10 октября 202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ткрыто – 11-00 часов местного времени (5:00 часов по МСК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закрыто – 11-15 часов местного времени (5:15 часов по МСК)</w:t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 </w:t>
      </w:r>
      <w:r>
        <w:rPr>
          <w:sz w:val="26"/>
          <w:szCs w:val="26"/>
        </w:rPr>
        <w:t>(с изм. от 03.10.2022 № 29-р/50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гданова Ольга Альбертовна – председатель комиссии 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вицкая Наталья Борис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12</w:t>
      </w:r>
      <w:r>
        <w:rPr>
          <w:b/>
          <w:sz w:val="26"/>
          <w:szCs w:val="26"/>
        </w:rPr>
        <w:t xml:space="preserve"> октября 2022 года в 11.00 час время местное (05.00 час МСК)</w:t>
      </w:r>
      <w:r>
        <w:rPr>
          <w:sz w:val="26"/>
          <w:szCs w:val="26"/>
        </w:rPr>
        <w:t>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www.torgi.gov.ru, официальном сайте администрации города Благовещенска – www.admblag.ru (www.благовещенск.рф.) и на электронной площадке i.rts-tender.ru процедура  №  21000030170000000022, в соответствии с Положением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 </w:t>
      </w:r>
      <w:r>
        <w:rPr>
          <w:sz w:val="27"/>
          <w:szCs w:val="27"/>
          <w:lang w:eastAsia="en-US"/>
        </w:rPr>
        <w:t>(в редакции от 22.10.2019 № 3657)</w:t>
      </w:r>
      <w:r>
        <w:rPr>
          <w:sz w:val="27"/>
          <w:szCs w:val="27"/>
        </w:rPr>
        <w:t>, постановлений администрации города Благовещенска от  05.08.2020 № 2522, 20.04.2021 № 1343, 05.07.2021 № 2572, 28.02.2022 № 935 «О продаже жилищного фонда муниципального образования города Благовещенска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478"/>
        <w:gridCol w:w="1842"/>
        <w:gridCol w:w="1134"/>
      </w:tblGrid>
      <w:tr>
        <w:trPr>
          <w:trHeight w:val="8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мущества, его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цена (руб.)без уч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ДС 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33"/>
              <w:jc w:val="both"/>
              <w:rPr/>
            </w:pPr>
            <w:r>
              <w:rPr>
                <w:lang w:eastAsia="en-US"/>
              </w:rPr>
      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 1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21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35,1 кв.м, расположенная по адресу: г. Благовещенск, ул. Б.Хмельницкого, д. 12, кв. 9, кадастровый номер: 28:01:130027: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29,5 кв.м, расположенная по адресу: г. Благовещенск, ул. Новая, д. 29/2, кв. 7, кадастровый номер: 28:01:010012: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 3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29,4 кв.м, расположенная по адресу: г. Благовещенск, ул. Новая, д. 29/2, кв. 8, кадастровый номер: 28:01:010012: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 3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илое помещение – квартира, общей площадью 49,7 кв.м, расположенная по адресу: г. Благовещенск, ул. Шимановского, д. 66/2, кв.2, кадастровый номер: 28:01:130191:4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2 28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Жилое помещение – квартира, общей площадью 26,7 кв.м, расположенная по адресу: г. Благовещенск, ул. </w:t>
            </w:r>
            <w:r>
              <w:rPr>
                <w:lang w:eastAsia="en-US"/>
              </w:rPr>
              <w:t>Амурская, д. 65/1</w:t>
            </w:r>
            <w:r>
              <w:rPr>
                <w:color w:val="000000"/>
                <w:lang w:eastAsia="en-US"/>
              </w:rPr>
              <w:t>,  кв. 2, кадастровый номер: 28:01:010088:15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2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16,8 кв.м, расположенная по адресу: г. Благовещенск, ул. Зейская, д. 249/2,  кв. 3, кадастровый номер: 28:01:010022:5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76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23,3 кв.м, расположенная по адресу: г. Благовещенск, ул. Зейская, д. 249/2,  кв. 5, кадастровый номер: 28:01:010022:2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0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23,6 кв.м, расположенная по адресу: г. Благовещенск, ул. Зейская, д. 249/2, кв. 6, кадастровый номер: 28:01:010022:4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0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16,4 кв.м, расположенная по адресу: г. Благовещенск, ул. Зейская, д. 249/2, кв. 7, кадастровый номер: 28:01:010022: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7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34,2 кв.м, расположенная по адресу: г. Благовещенск, ул. Зейская, д. 249/2, кв. 8, кадастровый номер: 28:01:010022:4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 54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133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е помещение – квартира, общей площадью 21,8 кв.м, расположенная по адресу: г. Благовещенск, ул. Амурская, д. 299/1, кв. 11, кадастровый номер: 28:01:010012:1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9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8.00 час время местное (02.00 час МСК)</w:t>
      </w:r>
      <w:r>
        <w:rPr>
          <w:b/>
          <w:sz w:val="28"/>
          <w:szCs w:val="28"/>
        </w:rPr>
        <w:t xml:space="preserve"> 31 августа 2022</w:t>
      </w:r>
      <w:r>
        <w:rPr>
          <w:sz w:val="28"/>
          <w:szCs w:val="28"/>
        </w:rPr>
        <w:t xml:space="preserve"> года по 18.00 час время местное (12.00 час МСК)</w:t>
      </w:r>
      <w:r>
        <w:rPr>
          <w:b/>
          <w:sz w:val="28"/>
          <w:szCs w:val="28"/>
        </w:rPr>
        <w:t xml:space="preserve"> 06 октября 2022</w:t>
      </w:r>
      <w:r>
        <w:rPr>
          <w:sz w:val="28"/>
          <w:szCs w:val="28"/>
        </w:rPr>
        <w:t xml:space="preserve"> года заявки  на лоты №№ 1, 2, 3, 4, 5, 6, 7, 8, 9, 10, 11, 12, 13 не поступил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31 Положения о порядке продажи объектов жилищного фонда муниципального образования города Благовещенска, утвержденного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 xml:space="preserve">(в редакции от 22.10.2019 № 3657) </w:t>
      </w:r>
      <w:r>
        <w:rPr>
          <w:sz w:val="28"/>
          <w:szCs w:val="28"/>
        </w:rPr>
        <w:t>аукцион в  электронной форме назначенный на  12 октября 2022  года в 11.00 час время местное (05.00 час МСК) по лотам №№ 1, 2, 3, 4, 5, 6, 7, 8, 9, 10, 11, 12, 13 признается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Левицкая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  <w:bookmarkStart w:id="0" w:name="_GoBack"/>
            <w:bookmarkEnd w:id="0"/>
          </w:p>
        </w:tc>
      </w:tr>
      <w:tr>
        <w:trPr>
          <w:trHeight w:val="299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60" w:right="567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85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8652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8652a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F8301A-224B-41C7-80AB-556A38EE9A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0</TotalTime>
  <Application>LibreOffice/7.4.7.2$Linux_X86_64 LibreOffice_project/40$Build-2</Application>
  <AppVersion>15.0000</AppVersion>
  <Pages>3</Pages>
  <Words>874</Words>
  <Characters>4982</Characters>
  <CharactersWithSpaces>5845</CharactersWithSpaces>
  <Paragraphs>11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2-10-10T03:18:00Z</cp:lastPrinted>
  <dcterms:modified xsi:type="dcterms:W3CDTF">2022-10-10T03:22:00Z</dcterms:modified>
  <cp:revision>95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