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18.08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69, площадью 901 кв.м., расположенного в  квартале 431, для размещения магази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jc w:val="both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31:174, площадью 519 кв.м., расположенного в квартале 31, для среднеэтажной, многоэтажной жилой застройки (размещения многоквартирного жилого дом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jc w:val="both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29:48, площадью 814 кв.м., расположенного в квартале 329, для индивидуального жилищного строитель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14:62, площадью 1094 кв.м., расположенного в квартале 514, для строительства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Сидоренко О.Ю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479, площадью 1500 кв.м.,  расположенного в с. Плодопитомник, квартал П-2, для гостиничного обслужива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480, площадью 1466 кв.м.,  расположенного в с. Плодопитомник, квартал П-2, для гостиничного обслужива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52:94, площадью 60 кв.м.,  расположенного в квартале 252, дл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Паниным Д.Э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60010:48, площадью 2030 кв.м.,  расположенного в п. Аэропорт, для объектов придорожного сервис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50008:78, площадью 718 кв.м.,  расположенного в п. Моховая Падь, квартал МП-8, для туристического обслуживания (размещение кемпинга) для целей, не связанных со строительство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11:41, площадью 1447 кв.м., расположенного в квартале 11, для многоэтажной жилой застройки (высотная застройк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ООО «Царская усадьба»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8-18T10:30:00Z</cp:lastPrinted>
  <dcterms:modified xsi:type="dcterms:W3CDTF">2017-08-18T01:32:00Z</dcterms:modified>
  <cp:revision>7</cp:revision>
  <dc:subject/>
  <dc:title>ПРОТОКОЛ № 21</dc:title>
</cp:coreProperties>
</file>