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 xml:space="preserve">Итоги аукциона на право заключения договора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аренды земельного участка, по продаже земельного участка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31.03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с кадастровым номером 28:01:010256:273, площадью 2023 кв.м, расположенного в квартале 256 города Благовещенска, с видом разрешенного использования – для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едитель аукци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внар В.Ю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70157:397, площадью 591 кв.м., расположенный в районе Ефремовских садов, с видом разрешенного использования –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едитель аукциона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рышева Е.Н.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ind w:hanging="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3:00Z</dcterms:created>
  <dc:creator>shulekinana</dc:creator>
  <dc:description/>
  <cp:keywords/>
  <dc:language>en-US</dc:language>
  <cp:lastModifiedBy>Котляревская Наталия Петровна</cp:lastModifiedBy>
  <cp:lastPrinted>2023-03-31T10:43:00Z</cp:lastPrinted>
  <dcterms:modified xsi:type="dcterms:W3CDTF">2023-03-31T01:43:00Z</dcterms:modified>
  <cp:revision>3</cp:revision>
  <dc:subject/>
  <dc:title>Приложение 1</dc:title>
</cp:coreProperties>
</file>