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ind w:left="0"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Комитет по управлению имуществом муниципального образования города                            Благовещенска сообщает: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«Технические условия подключения объекта к сетям инженерно-технического обеспечения» в отношении земельного участка с кадастровым номером 28:01:010427:95 (лот № 11) извещения о проведении 18.12.2020г. аукциона на право заключения договоров аренды земельных участков, расположенных в кварталах 427,  СПУ-6, в с. Плодопитомник, с. Белогорье, п. Мухинка, по продаже земельного участка, расположенного в с/т «Казачье», опубликованного 13.11.2020г. в газете «Благовещенск» № 44 (1604), дополнить словам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»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 xml:space="preserve">   О.А. Богдано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Котляревская Наталия  Петровна</w:t>
      </w:r>
    </w:p>
    <w:p>
      <w:pPr>
        <w:pStyle w:val="Normal"/>
        <w:widowControl w:val="false"/>
        <w:rPr/>
      </w:pPr>
      <w:r>
        <w:rPr/>
        <w:t>22 37 24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basedOn w:val="Style10"/>
    <w:qFormat/>
    <w:rPr>
      <w:b/>
      <w:sz w:val="40"/>
    </w:rPr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0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50:00Z</dcterms:created>
  <dc:creator>zemlya</dc:creator>
  <dc:description/>
  <dc:language>en-US</dc:language>
  <cp:lastModifiedBy>zemlya3</cp:lastModifiedBy>
  <cp:lastPrinted>2020-11-30T16:47:00Z</cp:lastPrinted>
  <dcterms:modified xsi:type="dcterms:W3CDTF">2020-11-30T07:50:00Z</dcterms:modified>
  <cp:revision>2</cp:revision>
  <dc:subject/>
  <dc:title>АДМИНИСТРАЦИЯ ГОРОДА</dc:title>
</cp:coreProperties>
</file>