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1.10.2020 № 362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с. Плодопитомник», от 27.10.2020 № 3707 «О проведении аукциона по продаже земельного участка, расположенного в с/т Казачье, аукциона на право заключения договоров аренды земельных участков, расположенных в кварталах 427, СПУ-6, в с. Плодопитомник, с. Белогорье, п. Мухин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8 декабря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 xml:space="preserve">ЛОТЫ №№ 1-7: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0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5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1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5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2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лот № 1 – 21 (двадцать один) год, в том числе 12 месяцев для сноса самовольной постройки, расположенной на земельном участке с кадастровым номером 28:01:100002:517;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лоты №№ 2-7 –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На земельном участке с кадастровым номером 28:01:100002:517 расположено металлическое сооружение, в отношении которого принято постановление администрации города Благовещенска от 08.04.2020 № 1115 «О сносе самовольной постройки в квартале П-2 города Благовещенска». Арендатор земельного участка обязан за свой счет и (или) с привлечением средств других лиц осуществить снос самовольной постройки в срок не превышающий 12 (двенадцати) месяце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Кроме того, указанный участок частично огорожен металлическим забором. На основании решения Благовещенского городского суда от 30.07.2020 по делу № 2-3754/2020, лицо, установившее данное ограждение, обязано освободить самовольно занятую часть участка путем демонтажа ограждения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1 – 341 615,36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549 261,3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542 034,18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4 – 531 595,00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5 – 522 761,85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575 760,7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530 390,48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– Правила)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50018:255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 Белогорье квартал Б-18. Земельный участок расположен в северной части квартала, в 16 м к северу от жилого дома по адресу: с. Белогорье, ул. Подгорная, 106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Земельный участок расположен в границах III пояса зоны санитарной охраны источника питьевого водоснабжения. Землепользователь обязан соблюдать требования СанПиН 2.1.4.1110-02 «Зоны санитарной охраны источников водоснабжения и водоотведения питьевого назначения» и выполнять мероприятия, установленные в ст. 26.2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ебольшая часть участка расположена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92 055,00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максимальная площадь застройки земельного участка – 300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– 600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7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8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5 4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80001:9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М-1 п. Мухинка. Земельный участок расположен в восточной части квартала М-1 п. Мухинка муниципального образования города Благовещенск. Обособленные земельные участки, входящие в состав единого землевладения, расположены в 130 м к западу и в 118 м к югу от здания по адресу: п. Мухинка, 2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4 73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, для целей не связанных со строительством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5 (двадцать 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9638 кв.м расположена в зоне с особыми условиями использования территории с учетным номером 28.10.2.108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3186 кв.м расположена в зоне с особыми условиями использования территории с учетным номером 28.01.2.57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74324 кв.м расположена в зоне с особыми условиями использования территории с учетным номером 28.01.2.51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742 кв.м расположена в зоне с особыми условиями использования территории с учетным номером 28.01.2.5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 кв.м расположена в зоне с особыми условиями использования территории с учетным номером 28.01.2.54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3562 кв.м расположена в зоне с особыми условиями использования территории с учетным номером 28.01.2.5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406 кв.м расположена в зоне особыми условиями использования территории с учетным номером 28.01.2.59. Ограничения прав на земельный участок предусмотрены статьей 56 Земельного кодекса Российской Федераци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Контур большего размер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ов зоны санитарной охраны источника питьевого водоснабжения (ограничения указаны в статье 26.2 Правил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значительная часть – в границах водоохранной зоны реки Зея (ограничения указаны в статье 26.7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государственного природного зоологического заказника областного значения «Благовещенский» (режим использования утвержден постановлением Правительства Амурской области от 09.08.2019 № 446)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ур меньшего размер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ов зоны санитарной охраны источника питьевого водоснабжения (ограничения указаны в статье 26.2 Правил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границах водоохранной зоны реки Зея (ограничения указаны в статье 26.3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(меньше половины земельного участка) – в границах зоны прибрежных защитных полос реки Зея (ограничения указаны в статье 26.3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государственного природного зоологического заказника областного значения «Благовещенский» (режим использования утвержден постановлением Правительства Амурской области от 09.08.2019 № 446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 частично (3/4 земельного участка) – в зоне затопления однопроцентным паводком (ограничения указаны в статье 26.11 Правил)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На земельном участке расположена воздушная линия электропередачи ВЛ-10/0,4 кВ, имеющая охранную зону 10 м в каждую сторону от крайних проводов. При использовании земельного участка необходимо обеспечить соблюдение требований глав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огорожен металлическим и частично кирпичным забором, покрыт травянистой и древесно-кустарниковой растительностью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рекреационно-ландшафтных территорий (пассивный отдых) (Р-2),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радостроительный регламент территориальной зоны Р-2 установлен статьями 16 и 22.2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 271 4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98 0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654 2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70160:4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6. Земельный участок расположен в восточной части квартала, в 114 м к северу от индивидуального жилого дома по адресу: Сады Винзавода, Л-20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35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, для целей не связанных со строительством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ь земельного участка площадью 39 кв.м расположена в зоне с особыми условиями использования территории с учетным номером 28.01.2.45 – охранной зоне В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ь земельного участка площадью 230 кв.м расположена в зоне с особыми условиями использования территории с учетным номером 28.01.2.11 – охранной зоне ВЛ-220 кВ ПС «Благовещенская» г. Благовещенска;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использования земельного участка указаны в ст. 26.2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лепользователю надлежит обеспечить выполнение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рекреационно-ландшафтных территорий (пассивный отдых) (Р-2). Градостроительный регламент территориальной зоны Р-2 установлен статьями 16 и 22.2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97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1 9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79 5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27:9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7. Земельный участок расположен в юго-восточной части квартала, ограниченного ул. Красноармейская – пер. Серышевский – ул. Батарейная, в 5,8 м к западу от индивидуального жилого дома по адресу: пер. Серышевский, 19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еловое управл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южной стороны участка расположена кабельная линия электропередачи 2КЛ-10 кВ (428Б-420, 450А-Западная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, охранные зоны кабельных линий электропередачи устанавливаются по обе стороны от крайних кабелей на расстоянии 1 м. Согласно п. 1 указанных правил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емляные работы на глубине более 0,3 м (на вспахиваемых землях на глубине более 0,45 м), а так же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етевой организацией ООО ««АКС» Дирекция по электроснабжению» согласовано размещение объекта на данном участке при условии, что зЗемлепользователю надлежит соблюдать охранные зоны КЛ-10кВ и выполнять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Часть земельного участка с кадастровым номером 28:01:010427:95/1 расположена в нормативной санитарно-защитной зоне, отображенной в Правилах. Ограничения использования установлены ст. 26.5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На земельном участке находится строительный мусор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 232,00руб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ая доля (%) озеленённой территории земельного участка – не менее 40%, из ни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древесно-кустарниковые насаждения – 60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газоны и клумбы – 40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720 кв.м. Максимальная площадь объекта капитального строительства на земельном участке – 288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, проложенных по пер. Серышевский и запитанных от УТ-10Ц тепломагистрали № 1 Центрального района, проложенной по ул. Больничная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М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5.2023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816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4 5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163 3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38 м к северо-западу от жилого строения по адресу: с/т Казачье, стр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42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1.</w:t>
        <w:tab/>
        <w:t xml:space="preserve">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 803,42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в зоне затопления однопроцентным паводком. Предусмотреть инженерно-технические мероприятия по защите земельного участка и сооружений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 Земельный участок обеспечен пешеходным доступом с земель, государственная собственность на которые не разграничен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Сх-2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  <w:spacing w:val="2"/>
        </w:rPr>
        <w:t xml:space="preserve">В соответствии с Генеральным планом города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 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6 ноя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4 декабря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6 декабря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1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2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09-17T10:28:00Z</cp:lastPrinted>
  <dcterms:modified xsi:type="dcterms:W3CDTF">2020-11-11T03:03:00Z</dcterms:modified>
  <cp:revision>56</cp:revision>
  <dc:subject/>
  <dc:title>Приложение 1</dc:title>
</cp:coreProperties>
</file>