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20.07.2023 № 71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ю земельного управления</w:t>
      </w:r>
    </w:p>
    <w:p>
      <w:pPr>
        <w:pStyle w:val="Normal"/>
        <w:ind w:right="-22" w:hanging="0"/>
        <w:jc w:val="center"/>
        <w:rPr/>
      </w:pPr>
      <w:r>
        <w:rPr/>
        <w:t>администрации города Благовещенска)</w:t>
      </w:r>
    </w:p>
    <w:p>
      <w:pPr>
        <w:pStyle w:val="Normal"/>
        <w:ind w:left="-142" w:right="-1" w:firstLine="709"/>
        <w:jc w:val="both"/>
        <w:rPr/>
      </w:pPr>
      <w:r>
        <w:rPr/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прочей зелени (Р-3) и территориальной зоны объектов гаражного назначения (Тр-4) на территории квартала 200 города Благовещенска путём отнесения территории, в границах фактически существующих гаражей к зоне Тр-4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69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94610" cy="2475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4610" cy="247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534160</wp:posOffset>
                      </wp:positionV>
                      <wp:extent cx="363220" cy="1370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.25pt;margin-top:12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03500" cy="24898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248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right="-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31850</wp:posOffset>
                </wp:positionH>
                <wp:positionV relativeFrom="paragraph">
                  <wp:posOffset>-1895475</wp:posOffset>
                </wp:positionV>
                <wp:extent cx="1263650" cy="1663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pt;margin-top:-14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00:00Z</dcterms:created>
  <dc:creator>UAiG</dc:creator>
  <dc:description/>
  <dc:language>en-US</dc:language>
  <cp:lastModifiedBy>Кудрявцева Оксана Борисовна</cp:lastModifiedBy>
  <cp:lastPrinted>2023-04-25T10:44:00Z</cp:lastPrinted>
  <dcterms:modified xsi:type="dcterms:W3CDTF">2023-07-20T06:00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