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 (в редакции от 18.02.2022 № 461)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18.02.22 от 29-р/48 (с изм. </w:t>
      </w:r>
      <w:r>
        <w:rPr>
          <w:rFonts w:cs="Times New Roman" w:ascii="Times New Roman" w:hAnsi="Times New Roman"/>
          <w:sz w:val="24"/>
          <w:szCs w:val="24"/>
        </w:rPr>
        <w:t xml:space="preserve">от 20.04.2022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29-р/167), </w:t>
      </w:r>
      <w:r>
        <w:rPr>
          <w:rFonts w:cs="Times New Roman" w:ascii="Times New Roman" w:hAnsi="Times New Roman"/>
          <w:sz w:val="24"/>
          <w:szCs w:val="24"/>
        </w:rPr>
        <w:t xml:space="preserve">от 14.03.2022 </w:t>
      </w:r>
      <w:r>
        <w:rPr>
          <w:rFonts w:cs="Times New Roman" w:ascii="Times New Roman" w:hAnsi="Times New Roman"/>
          <w:bCs/>
          <w:sz w:val="24"/>
          <w:szCs w:val="24"/>
        </w:rPr>
        <w:t>№ 29-р/85, от</w:t>
      </w:r>
      <w:r>
        <w:rPr>
          <w:rFonts w:cs="Times New Roman" w:ascii="Times New Roman" w:hAnsi="Times New Roman"/>
          <w:sz w:val="24"/>
          <w:szCs w:val="24"/>
        </w:rPr>
        <w:t xml:space="preserve"> 18.02.2022 </w:t>
      </w:r>
      <w:r>
        <w:rPr>
          <w:rFonts w:cs="Times New Roman" w:ascii="Times New Roman" w:hAnsi="Times New Roman"/>
          <w:bCs/>
          <w:sz w:val="24"/>
          <w:szCs w:val="24"/>
        </w:rPr>
        <w:t>№ 29-р/64,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1.04.2022  </w:t>
      </w:r>
      <w:r>
        <w:rPr>
          <w:rFonts w:cs="Times New Roman" w:ascii="Times New Roman" w:hAnsi="Times New Roman"/>
          <w:bCs/>
          <w:sz w:val="24"/>
          <w:szCs w:val="24"/>
        </w:rPr>
        <w:t>№ 29-р/173 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жилое помещение, назначение: нежилое, площадь </w:t>
      </w:r>
      <w:r>
        <w:rPr>
          <w:rFonts w:cs="Times New Roman" w:ascii="Times New Roman" w:hAnsi="Times New Roman"/>
          <w:b/>
          <w:sz w:val="24"/>
          <w:szCs w:val="24"/>
        </w:rPr>
        <w:t>7 563,1</w:t>
      </w:r>
      <w:r>
        <w:rPr>
          <w:rFonts w:cs="Times New Roman" w:ascii="Times New Roman" w:hAnsi="Times New Roman"/>
          <w:sz w:val="24"/>
          <w:szCs w:val="24"/>
        </w:rPr>
        <w:t xml:space="preserve"> кв.м., подвал №-1, этаж № 1, этаж 2, этаж № 3, этаж № 4, этаж № 5, этаж № 6, этаж  № 7, этаж № 8, этаж № 9, этаж № 10, этаж № 11, этаж № 12, технический этаж  № 13, адрес  объекта: г. Благовещенск,  ул. Калинина, д. 8, пом. 20001, кадастровый номер 28:01:130019:698. </w:t>
      </w:r>
      <w:r>
        <w:rPr>
          <w:rFonts w:cs="Times New Roman" w:ascii="Times New Roman" w:hAnsi="Times New Roman"/>
          <w:b/>
          <w:sz w:val="24"/>
          <w:szCs w:val="24"/>
        </w:rPr>
        <w:t>Обременение</w:t>
      </w:r>
      <w:r>
        <w:rPr>
          <w:rFonts w:cs="Times New Roman" w:ascii="Times New Roman" w:hAnsi="Times New Roman"/>
          <w:sz w:val="24"/>
          <w:szCs w:val="24"/>
        </w:rPr>
        <w:t xml:space="preserve"> – договор аренды от 01.10.2021, </w:t>
      </w:r>
      <w:r>
        <w:rPr>
          <w:rFonts w:cs="Times New Roman" w:ascii="Times New Roman" w:hAnsi="Times New Roman"/>
          <w:b/>
          <w:sz w:val="24"/>
          <w:szCs w:val="24"/>
        </w:rPr>
        <w:t>сроком по 30.09.2031 года</w:t>
      </w:r>
      <w:r>
        <w:rPr>
          <w:rFonts w:cs="Times New Roman" w:ascii="Times New Roman" w:hAnsi="Times New Roman"/>
          <w:sz w:val="24"/>
          <w:szCs w:val="24"/>
        </w:rPr>
        <w:t xml:space="preserve"> на помещения, расположенные на поэтажном плане 1 эт. № 4, 7, 9, 11-13, 15-17, 31 общей площадью 117,8 кв.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инвентарем гостиничного назначения, указанным в приложении  к настоящему информационному сообщ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339 597 143,63 (триста тридцать девять миллионов пятьсот девяносто семь тысяч сто сорок три рубля 63 копейки), в том числе НДС (Отчет об оценке имущества от 19.04.2022 г. № 104-2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 000 000,00 (один миллион рублей 00 копеек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67 919 428,73 (Шестьдесят семь миллионов девятьсот девятнадцать тысяч четыреста двадцать восемь рублей 73 копейки)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2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1 428 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надцать миллионов четыреста двадцать восемь тысяч рублей 00 копеек), в том числе НДС (Отчет об оценке имущества от 25.02.2022 г. № 1026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 285 600,00 (два миллиона двести восемьдесят пять тысяч шестьсот рублей 00 копеек) (без НДС), которая должна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ирпичное строение, назначение: нежилое, расположенное по адресу: Амурская область, г. Благовещенск, квартал 362, этажность – 1, общая площадь 20,6 кв.м,  кадастровый номер 28:01:020362:43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, категория земель: земли населенных пунктов, разрешенное использование: бытовое обслуживание, общая площадь 54 кв.м, кадастровый номер 28:01:020362:564, расположенный по адресу: Амурская область, г. Благовещенск, квартал 36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150 000,00 (сто пятьдесят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316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риста шестнадцать тысяч рублей 00 копеек), в том числе НДС (Отчет об оценке имущества от 25.02.2022 г. № 1028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000,00 (пятнадцать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63 200,00 (шестьдесят три тысячи двести рублей 00 копеек)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4. </w:t>
      </w:r>
      <w:r>
        <w:rPr>
          <w:rFonts w:cs="Times New Roman" w:ascii="Times New Roman" w:hAnsi="Times New Roman"/>
          <w:sz w:val="24"/>
          <w:szCs w:val="24"/>
        </w:rPr>
        <w:t>Нежилое помещение 22001, расположенное по адресу: г. Благовещенск, п. Аэропорт, д. 5, общая площадь 35,8 кв.м, кадастровый номер 28:01:060010:9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 508 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пятьсот восемь тысяч рублей 00 копеек), в том числе НДС (Отчет об оценке имущества от 25.02.2022 г. № 1027/2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301 600,00 (т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риста одна тысяча шестьс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00 копеек) (без НДС), которая должна поступить в срок не позднее даты окончания приема заявок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бинат строительных материалов (объект незавершенного строительства), расположенный по адресу: г. Благовещенск, с. Белогорье, степень готовности 52%, площадь застройки  1654,8 кв.м, кадастровый номер 28:01:000000:344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, категория земель: земли населенных пунктов, разрешенное использование: для промышленных и производственных объектов, кадастровый номер 28:01:150009:134, общая площадь 19 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 626 000,00 (три миллиона шестьсот двадцать шес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620 36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шестьсот двадцать тысяч триста шестьдесят рублей 00 копеек), в том числе НДС (Отчет об оценке имущества от 25.02.2022 г. № 1030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0 000,00 (тридцать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24 072,00 (сто двадцать четыре тысячи семьдесят два рубля 00 копеек)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 здание - магазин, общей площадью 92,4 кв.м, этажность – 1, кадастровый номер 28:01:130020:177, расположенное по адресу: Амурская область, г. Благовещенск, п. Мухин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газин, общая площадь 718 кв.м, кадастровый номер 28:01:080001:65, расположенный по адресу: Амурская область, г. Благовещенск, п. Мухинка, земельный участок расположен в южной части кадастрового квартала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1 010 000,00 (один миллион деся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 887 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восемьсот восемьдесят семь рублей 00 копеек), в том числе НДС (Отчет об оценке имущества от 11.02.2022 г. № 915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,00 (пятьдесят тысяч рублей 00 копеек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377 400,00 (т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риста семьдесят семь тысяч четыре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00 копеек)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в Комитете </w:t>
      </w:r>
      <w:r>
        <w:rPr>
          <w:rFonts w:cs="Times New Roman" w:ascii="Times New Roman" w:hAnsi="Times New Roman"/>
          <w:sz w:val="24"/>
          <w:szCs w:val="24"/>
        </w:rPr>
        <w:t xml:space="preserve">по управлению имуществом муниципального образования города Благовещенска по адресу: г. Благовещенск, ул. Б.Хмельницкого, д. 8/2,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.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 лот № 1 на торги выставлялся два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выставлялся четыре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3  на торги выставлялся один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лот № 4 на торги выставлялся четыре раза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4"/>
          <w:szCs w:val="24"/>
          <w:lang w:val="ru-RU" w:eastAsia="ru-RU"/>
        </w:rPr>
        <w:t>- лот № 5 на торги выставлялся шес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6 на торги выставлялся один раз, торги признаны несостоявшимися.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7 апрел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5 июн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7 июн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09 июн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</w:rPr>
              <w:t>Председатель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rFonts w:eastAsia="Times New Roman"/>
                <w:sz w:val="24"/>
                <w:lang w:val="ru-RU"/>
              </w:rPr>
              <w:t xml:space="preserve">                                                            </w:t>
            </w:r>
            <w:r>
              <w:rPr>
                <w:sz w:val="24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2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4905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79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79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79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седатель  Комитет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79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79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79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.А. Богдан</w:t>
            </w:r>
          </w:p>
        </w:tc>
      </w:tr>
    </w:tbl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04-22T15:23:00Z</cp:lastPrinted>
  <dcterms:modified xsi:type="dcterms:W3CDTF">2022-04-22T07:15:00Z</dcterms:modified>
  <cp:revision>141</cp:revision>
  <dc:subject/>
  <dc:title/>
</cp:coreProperties>
</file>