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3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10.11.2023 № 596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сурсное обеспече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spacing w:val="2"/>
                <w:sz w:val="28"/>
                <w:szCs w:val="28"/>
              </w:rPr>
              <w:t>Общий объем финансирования подпрограммы составляет 4 457 473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– 352 068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– 478 02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781 43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562 909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436 319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75 732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249 748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287 779,6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 3 359 103,9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– 192 3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– 195 10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412 451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67 289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57 39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63 56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249 748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287 779,6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1 098 369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– 159 753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– 282 92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368 98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195 620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78 922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12 167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3:00:00Z</dcterms:created>
  <dc:creator>Киселёва Екатерина Викторовна</dc:creator>
  <dc:description/>
  <dc:language>en-US</dc:language>
  <cp:lastModifiedBy>Кудрявцева Оксана Борисовна</cp:lastModifiedBy>
  <dcterms:modified xsi:type="dcterms:W3CDTF">2023-11-10T03:00:00Z</dcterms:modified>
  <cp:revision>2</cp:revision>
  <dc:subject/>
  <dc:title>Приложение № 4 к постановлению</dc:title>
</cp:coreProperties>
</file>