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0.11.2023 № 59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840 30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551 3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93 02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5 788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1 089,8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062 737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73 03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05 36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425 45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70 32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87 65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 78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516 506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27 9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68 28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8 47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26 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6 675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5 96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 6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457 473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6 31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5 73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359 103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57 39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3 5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66 132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90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66 132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90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75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2:59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11-10T02:59:00Z</dcterms:modified>
  <cp:revision>2</cp:revision>
  <dc:subject/>
  <dc:title/>
</cp:coreProperties>
</file>