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22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10.2020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__426________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90" w:hRule="atLeast"/>
        </w:trPr>
        <w:tc>
          <w:tcPr>
            <w:tcW w:w="9498" w:type="dxa"/>
            <w:gridSpan w:val="2"/>
            <w:tcBorders/>
          </w:tcPr>
          <w:p>
            <w:pPr>
              <w:pStyle w:val="22"/>
              <w:jc w:val="center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О проведении аукциона на право заключения договора аренды недвижимого муниципального имущества с субъектами малого и среднего предпринимательства</w:t>
            </w:r>
          </w:p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98" w:type="dxa"/>
            <w:gridSpan w:val="2"/>
            <w:tcBorders/>
          </w:tcPr>
          <w:p>
            <w:pPr>
              <w:pStyle w:val="22"/>
              <w:ind w:left="0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На основании постановлений администрации города Благовещенска                       от 06.06.2019 № 1798 «О передаче в аренду муниципального недвижимого имущества, находящегося в казне муниципального образования города Благовещенска», от 10.09.2020 № 2987 «О внесении изменений в Перечень имущества, находящегося в собственности муниципального образования города Благовещенск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, утвержденный постановлением администрации города Благовещенска от 12.02.2016 № 44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Назнач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  <w:tab/>
              <w:t xml:space="preserve">Дату и время проведения аукциона (подведения итогов аукциона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.11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30 часов по адресу: Комитет по управлению имуществом муниципального образования города Благовещенска, г. Благовещенск,                          ул. Б. Хмельницкого, 8/2, каб.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  <w:tab/>
              <w:t xml:space="preserve">Заседание по определению участников аукциона 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.11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30 часов по адресу: Комитет по управлению имуществом муниципального образования города Благовещенска, г. Благовещенск, ул. Б. Хмельницкого, 8/2, кабинет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Определ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  <w:tab/>
              <w:t>Предмет аукциона, начальную цену, цену задатка, шаг аукцион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924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273"/>
              <w:gridCol w:w="1276"/>
              <w:gridCol w:w="1276"/>
              <w:gridCol w:w="992"/>
            </w:tblGrid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лота</w:t>
                  </w:r>
                </w:p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чальная цена – сумма арендной платы в месяц, без НДС (руб.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Цена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датка  (руб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аг аукциона (руб.)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жилое помещение, назначение нежилое, общей площадью 14,2 кв.м, расположенное во встроенном нежилом помещении с кадастровым номером 28:01:010086:868, этаж расположения:1, по адресу: г. Благовещенск, ул. Лазо, д. 40, пом.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 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  <w:tab/>
              <w:t xml:space="preserve">Время и адрес приема заявок на участие в аукционе - по рабочим дням с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.10.2020 по 23.11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о 10.30 ч. по местному времени) с 09-00 ч. до 18-00 ч. (по местному времени), перерыв с 13.00 ч. до 14.00 ч., по адресу г. Благовещенск,                           ул. Б. Хмельницкого, 8/2, 2-ой этаж, каб. 3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  <w:tab/>
              <w:t>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ИНН 2801010685 КПП 280101001, Р/с № 40302810800003000035 в Отделении Благовещенск г. Благовещенск БИК 041012001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  <w:tab/>
              <w:t xml:space="preserve">Срок для поступления задатка на счет Комитета - не поздне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.11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2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Утвердить аукционную документацию согласно Прилож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  <w:tab/>
              <w:t>Отделу использования движимого и недвижимого имущества                    (Т.Г. Гусак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  <w:tab/>
              <w:t>Организовать прием заявок и их учет в журнале приема заявок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  <w:tab/>
              <w:t>Уведом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обедителя о признании его победителем с приложением протокола об итогах аукциона в течение 3 дней с даты подведения итогов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  <w:tab/>
              <w:t>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  <w:tab/>
              <w:t xml:space="preserve">Разместить на официальном сайте торгов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информационное сообщение о проведении аукциона не менее чем за двадцать дней до даты окончания подачи заявок на участие в аукцион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рассмотрения заявок на участие в аукционе в день окончания рассмотрения заявок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об итогах аукциона в течение дня, следующего за днем подписания протокол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  <w:tab/>
              <w:t>Отделу бухгалтерского учета и отчетности (О.В. Пойденко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  <w:tab/>
              <w:t>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  <w:tab/>
              <w:t>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  <w:tab/>
              <w:t>Обеспечить возврат сумм задатков претендентам.</w:t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                                                                           О.А. Богдано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1:43:00Z</dcterms:created>
  <dc:creator>Коростелева Юлия Евгеньевна</dc:creator>
  <dc:description/>
  <cp:keywords/>
  <dc:language>en-US</dc:language>
  <cp:lastModifiedBy>Булгакова Анастасия Ивановна</cp:lastModifiedBy>
  <cp:lastPrinted>2020-10-21T12:50:00Z</cp:lastPrinted>
  <dcterms:modified xsi:type="dcterms:W3CDTF">2020-10-22T03:31:00Z</dcterms:modified>
  <cp:revision>10</cp:revision>
  <dc:subject/>
  <dc:title>АДМИНИСТРАЦИЯ ГОРОДА БЛАГОВЕЩЕНСКА АМУРСКОЙ ОБЛАСТИ</dc:title>
</cp:coreProperties>
</file>