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2  к распоряжению Комитета по управлению имуществом муниципального образования города Благовещенск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19 №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 Благовещенск                                                                             «_____»  _______ 2019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12"/>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6. Принять меры по обеспечению сохранности выявленного объекта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10-22T16:37:00Z</cp:lastPrinted>
  <dcterms:modified xsi:type="dcterms:W3CDTF">2019-12-17T03:36:00Z</dcterms:modified>
  <cp:revision>9</cp:revision>
  <dc:subject/>
  <dc:title>АДМИНИСТРАЦИЯ ГОРОДА БЛАГОВЕЩЕНСКА АМУРСКОЙ ОБЛАСТИ</dc:title>
</cp:coreProperties>
</file>