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22 города Благовещенска изменить границы территориальной зоны центра обслуживания, деловой и коммерческой активности жилого района многоэтажной застройки (Ц-2) путём отнесения территории, включающей земельный участок с кадастровым номером 28:01:010322:305,                                    к территориальной зоне жилой застройки смешанной этажности (Ж-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195</wp:posOffset>
                </wp:positionH>
                <wp:positionV relativeFrom="paragraph">
                  <wp:posOffset>1372870</wp:posOffset>
                </wp:positionV>
                <wp:extent cx="635" cy="811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85pt;margin-top:10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91435" cy="1995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3:00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