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993"/>
      </w:tblGrid>
      <w:tr>
        <w:trPr/>
        <w:tc>
          <w:tcPr>
            <w:tcW w:w="49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______________________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6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6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8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8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4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4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4. разместить АЗС, предназначенную только для заправки легковых транспортных средств жидким моторным топливом с наличием не более 3-х топливозаправочных колонок, в том числе с объектами обслуживания водителей и пассажиров (магазин сопутствующих товаров, кафе и санитарные узлы);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5.</w:t>
        <w:tab/>
        <w:t>получить технические условия на переустройство двух кабельных линий 10 кВ, попадающих в зону строительства, в филиале ОАО «АКС» «Амурэлектросетьсервис»;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6.</w:t>
        <w:tab/>
        <w:t>посадку зданий, строений и сооружений выполнить не ближе пяти метров от канализационного коллектора по ул. Василенко;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7.</w:t>
        <w:tab/>
        <w:t>согласовать проектную документацию с филиалом ОАО «АКС» «Амурэлектросетьсервис»;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8.</w:t>
        <w:tab/>
        <w:t xml:space="preserve">вызвать представителей филиала ОАО «АКС» «Амурэлектросетьсервис» Амурского филиала ОАО «Ростелеком» и МП города Благовещенска «Городской сервисно-торговый комплекс» при производстве земляных работ.   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567"/>
        </w:tabs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tabs>
          <w:tab w:val="clear" w:pos="567"/>
        </w:tabs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7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>В случае выявления Арендатором самовольно установленных металлических гаражей и других конструкций, Арендатор самостоятельно, за счет собственных средств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5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6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24:00Z</dcterms:created>
  <dc:creator>Сергей</dc:creator>
  <dc:description/>
  <cp:keywords/>
  <dc:language>en-US</dc:language>
  <cp:lastModifiedBy>zemlya3</cp:lastModifiedBy>
  <cp:lastPrinted>2015-11-17T11:22:00Z</cp:lastPrinted>
  <dcterms:modified xsi:type="dcterms:W3CDTF">2015-11-18T06:16:00Z</dcterms:modified>
  <cp:revision>4</cp:revision>
  <dc:subject/>
  <dc:title>ДОГОВОР № 179</dc:title>
</cp:coreProperties>
</file>