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18.10.2023</w:t>
      </w:r>
      <w:r>
        <w:rPr/>
        <w:t xml:space="preserve"> № 1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22" w:firstLine="709"/>
        <w:jc w:val="center"/>
        <w:rPr/>
      </w:pPr>
      <w:r>
        <w:rPr/>
        <w:t>(по предложению Соснина Евгения Константиновича</w:t>
      </w:r>
    </w:p>
    <w:p>
      <w:pPr>
        <w:pStyle w:val="Normal"/>
        <w:ind w:right="-22" w:hanging="0"/>
        <w:jc w:val="center"/>
        <w:rPr/>
      </w:pPr>
      <w:r>
        <w:rPr/>
        <w:t>и Сосниной Елены Геннадьевны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333 изменить границы территориальной зоны предприятий V класса опасности (П-3) и зоны жилой застройки смешанной этажности (Ж-4) путём увеличения зоны Ж-4 по границам земельных участков с кадастровыми номерами: 28:01:010333:27; 28:01:010333:29; 28:01:010333:91.</w:t>
      </w:r>
    </w:p>
    <w:p>
      <w:pPr>
        <w:pStyle w:val="Normal"/>
        <w:ind w:right="-22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739140</wp:posOffset>
                      </wp:positionV>
                      <wp:extent cx="1271270" cy="16167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2pt;margin-top:5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58745" cy="1933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74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81280" distR="81280" simplePos="0" locked="0" layoutInCell="1" allowOverlap="1" relativeHeight="5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737870</wp:posOffset>
                      </wp:positionV>
                      <wp:extent cx="67310" cy="1615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1pt;margin-top:58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2710180" cy="19634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18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1:07:00Z</dcterms:created>
  <dc:creator>UAiG</dc:creator>
  <dc:description/>
  <dc:language>en-US</dc:language>
  <cp:lastModifiedBy>Машенская Алёна Анатольевна</cp:lastModifiedBy>
  <cp:lastPrinted>2023-10-18T10:07:00Z</cp:lastPrinted>
  <dcterms:modified xsi:type="dcterms:W3CDTF">2023-10-18T01:0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