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981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981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Благовещенска</w:t>
            </w:r>
          </w:p>
        </w:tc>
      </w:tr>
      <w:tr>
        <w:trPr/>
        <w:tc>
          <w:tcPr>
            <w:tcW w:w="981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01.2024 № 162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ложен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КОМЕНДУЕМЫЕ РАЗМЕРЫ ОКЛАДОВ (ДОЛЖНОСТНЫХ ОКЛАДОВ)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ТАВОК ЗАРАБОТНОЙ ПЛАТЫ РАБОТНИКОВ УЧРЕЖДЕНИЙ, ПОДВЕДОМСТВЕННЫХ УПРАВЛЕНИЮ КУЛЬТУРЫ АДМИНИСТРАЦИИ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8"/>
        <w:gridCol w:w="139"/>
        <w:gridCol w:w="1680"/>
        <w:gridCol w:w="221"/>
        <w:gridCol w:w="1967"/>
      </w:tblGrid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работников, занятых в культурно-досуговых организациях, центрах, домах народного творчества, домах культуры, парках культуры, парках культуры и отдыха и других аналогичных организациях культурно-досугового типа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и их квалификационные катего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размер оклада (должностного оклада), руб.</w:t>
            </w:r>
          </w:p>
        </w:tc>
      </w:tr>
      <w:tr>
        <w:trPr>
          <w:trHeight w:val="85" w:hRule="atLeast"/>
        </w:trPr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работников культуры, искусства и кинематограф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здравоохранения и социального развития Российской Федерац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1.08.2007 № 570 «Об утверждении профессиональных квалификационных групп должностей работников культуры, искусства и кинематографии»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жности технических исполнителей и артистов вспомогательного состава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ер билетов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жности работников культуры, искусства и кинематографии среднего звена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илетной кассо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3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костюмерно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6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ружка, любительского объединения, клуба по интересам, культорганизатор, аккомпаниато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4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7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 танцевального вечера, ведущий дискотеки, руководитель музыкальной части дискоте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3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ст оркестра (ансамбля), обслуживающего кинотеатры, рестораны, кафе и танцевальные площад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8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2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стент дириж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2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7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режисс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4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тор по технике реч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7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1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жности работников культуры, искусства и кинематографии ведущего звена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, библиогра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4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2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2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(старший администратор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9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библиотеки, клубного учреждения и других аналогичных учреждений; редактор библиотеки, клубного учреждения, дома народного творчества, центра народной культуры и других аналогичных учреждений; специалист по учетно-хранительской документации, специалист экспозиционного и выставочного отде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5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4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методике клубной работы, специалист по жанрам творче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1</w:t>
            </w:r>
          </w:p>
        </w:tc>
      </w:tr>
      <w:tr>
        <w:trPr>
          <w:trHeight w:val="207" w:hRule="atLeast"/>
        </w:trPr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-постановщ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6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8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1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-фотогра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6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1</w:t>
            </w:r>
          </w:p>
        </w:tc>
      </w:tr>
      <w:tr>
        <w:trPr>
          <w:trHeight w:val="720" w:hRule="atLeast"/>
        </w:trPr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-гример, художник-технолог сцены, художник-конструктор, художник по свету, художник-модельер театрального костюма, художник-декоратор, художник-бутафо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9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8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оператор, концертмейстер по классу вокала (балета), аранжировщ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5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9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7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ст эстрадно-духового, камерного, джазового оркестров, эстрадного оркестра (ансамбля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9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ст драмы второй квалификационной катего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7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иблиотекарь, главный библиогра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ель фон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6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ного режиссера (главного дирижера, главного балетмейстера, художественного руководителя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8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омпаниатор-концертмейст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1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тор цирковых номер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9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жности руководящего состава учреждений культуры, искусства и кинематографии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(сектором) библиотеки, филиалом учреждения (ЦБС),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6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художественно-оформительской мастерско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5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зыкальной частью, художественно-постановочной частью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9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руководител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9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5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7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ер массовых представл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7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1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дминистратор, главный хранитель фон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1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жисс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5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дирижер, главный хормейстер, главный балетмейст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2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художник-конструктор (дизайнер), главный художник,              главный художник-модельер театрального костюма, главный художник по свет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2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ер-постановщи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9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4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3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ер, балетмейстер, хормейстер, звукорежисс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1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мейстер-постановщик, дириже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культурно-досуговой организ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4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5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о культурно-массовому досуг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3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1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4</w:t>
            </w:r>
          </w:p>
        </w:tc>
      </w:tr>
      <w:tr>
        <w:trPr/>
        <w:tc>
          <w:tcPr>
            <w:tcW w:w="75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7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 культуры, искусства и кинематограф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здравоохранения и социального развития Российской Федерац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.03.2008 № 121н «Об утверждении профессиональных квалификационных групп профессий рабочих культуры, искусства и кинематографии»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фессии рабочих культуры, искусства и кинематографии первого уровня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 (должности) и их квалификационные катег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й размер оклада (должностного оклада), руб.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уровни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 по отделке декораций, установщик декораций, столяр по изготовлению декораций, рабочий сц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це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ер, реквизитор, освет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агнитной за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меха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фессии рабочих культуры, искусства и кинематографии второго уровня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обслуживанию кинотелевизионного оборудования, механик по обслуживанию телевизионного 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пианино и роя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духовых инстр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идеозапис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траслевые профессии рабочих</w:t>
            </w:r>
          </w:p>
          <w:p>
            <w:pPr>
              <w:pStyle w:val="Style2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здравоохранения и социального развития Российской Федерац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9.05.2008 № 248н «Об утверждении профессиональных квалификационных групп общеотраслевых профессий рабочих»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еотраслевые профессии рабочих первого уровня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1 квалификационного разряда: дворник, сторож (вахтер), гардеробщик, подсобный рабочий, уборщик служебных помещений,  мойщик посу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2 квалификационного разряда: сторож (вахтер), подсобный рабочий, уборщик служебных помещений; оператор копировальных и множительных машин, рабочий по комплексному обслуживанию и ремонту зданий; слесарь-ремонтник, слесарь-сантехник, слесарь по ремонту оборудования, слесарь по изготовлению деталей и узлов систем вентиляции, столяр, мойщик посуды, повар, кухонный рабоч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3 квалификационного разряда: рабочий по комплексному обслуживанию и ремонту зданий, кассир билетный, оператор копировальных и множительных машин; слесарь-ремонтник, слесарь-сантехник, слесарь по ремонту оборудования, слесарь по изготовлению деталей и узлов систем вентиляции, столяр, пова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еотраслевые профессии рабочих второ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4 квалификационного разряда: рабочий по комплексному обслуживанию и ремонту зданий; водитель автомобиля, электромеханик по лифтам, электрогазосварщик, слесарь-ремонтник, слесарь-электрик, слесарь-сантехник, столяр, слесарь по изготовлению деталей и узлов систем вентиляции, электромеханик по средствам автоматики, пова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>
          <w:trHeight w:val="1777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5 квалификационного разряда: водитель автомобиля, электромеханик по лифтам, электрогазосварщик, слесарь-ремонтник, слесарь-электрик, слесарь-сантехник, столяр, слесарь по изготовлению деталей и узлов систем вентиляции, электромеханик по средствам автоматики, пова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6 квалификационного разряда: водитель автомобиля, электромеханик по средствам автоматики, пова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7 квалификационного разря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итель автомобиля, электромеханик по средствам автомати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по которым предусмотрено присвоение 8 квалификационного разряда: водитель автомобиля, электромеханик по средствам автомати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траслевые должности руководителей, специалистов и служащи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здравоохранения и социального развития Российской Федерац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.05.2008 № 247н «Об утверждении профессиональных квалификационных групп общеотраслевых должностей руководителей, специалистов и служащих»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еотраслевые должности служащих перво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, секретарь, секретарь-машинистка, делопроизводитель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еотраслевые должности служащих второ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, лаборант, техник, младший системный администрато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хозяйством, заведующий складом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9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>
          <w:trHeight w:val="442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производством (шеф-повар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5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щеотраслевые должности служащих третье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, экономис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4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маркетингу, юрисконсуль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кадрам, специалист по связям с общественностью, специалист по охране труд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9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, инженер-технолог (технолог), инженер по гражданской обороне и чрезвычайным ситуациям, инженер по вентиляции, инженер по эксплуатации теплотехнического оборуд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программист (программист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II категории, экономист I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 I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II категории, инженер-технолог (технолог) II категории, инженер по гражданской обороне и чрезвычайным ситуациям II категории, инженер по вентиляции II категории, инженер по эксплуатации теплотехнического оборудования I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программист (программист) I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I категории, экономист 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9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 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I категории, инженер-технолог (технолог) I категории, инженер по гражданской обороне и чрезвычайным ситуациям I категории, инженер по вентиляции I категории, инженер по эксплуатации теплотехнического оборудования 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программист (программист) I категори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юрисконсуль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бухгалтер, ведущий экономис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, ведущий инженер-технолог (технолог), ведущий инженер по гражданской обороне и чрезвычайным ситуациям, ведущий инженер по вентиляции, ведущий инженер по эксплуатации теплотехнического оборуд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-программист (программист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специалисты: в отделах, отделениях, лабораториях; главный экономист, главный специалист по обслуживанию систем безопасности и жизнеобеспече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4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щеотраслевые должности служащих четверто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вязям с общественностью, начальник отдела маркетинга, начальник отдела кадров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4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(энергетик, механик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7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работников образ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Министерства здравоохранения и социального развития Российской Федерац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05.2008 № 216н «Об утверждении профессиональных квалификационных групп должностей работников образования» (с изменениями, внесенными приказом Министерства здравоохранения и социального развития Российской Федерации от 23.12.2011 № 1601н)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жности работников учебно-вспомогательного персонала перво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учебной части, вожатый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0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жности работников учебно-вспомогательного персонала второ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7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жности педагогических работник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физической культур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9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мейсте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8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, методис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</w:t>
            </w:r>
          </w:p>
        </w:tc>
        <w:tc>
          <w:tcPr>
            <w:tcW w:w="18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квалификационная категория</w:t>
            </w:r>
          </w:p>
        </w:tc>
        <w:tc>
          <w:tcPr>
            <w:tcW w:w="1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методист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жности руководителей структурных подразделени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(начальник) структурным подразделением: кабинетом, лабораторией, отделом, отделением, сектором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размеры окладов (должностных окладов) вне профессиональных квалификационных групп (ПКГ) работников учреждени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сейнщи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6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я, официант, бармен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8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, электромеханик по обслуживанию сценического оборудования, штукатур, маля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9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6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 службы безопасности; специалист в сфере закупок; специалист, ответственный за обеспечение безопасности дорожного движе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медицинских и фармацевтических работников</w:t>
            </w:r>
          </w:p>
          <w:p>
            <w:pPr>
              <w:pStyle w:val="Style2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Министерства здравоохранения и социального развития Российской Федераци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6.08.2007 № 526 «Об утверждении профессиональных квалификационных групп должностей медицинских и фармацевтических работников»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рачи и провизоры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ний медицинский и фармацевтический персонал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2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</w:tr>
      <w:tr>
        <w:trPr/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дицинский и фармацевтический персонал первого уровня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к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E9397FB8D20A4BCBB71623A859847030F874847777FC7363BE5FC1BFFAD86162563F79B1AAABG867D" TargetMode="External"/><Relationship Id="rId3" Type="http://schemas.openxmlformats.org/officeDocument/2006/relationships/hyperlink" Target="consultantplus://offline/ref=A4E9397FB8D20A4BCBB71623A859847035F07585737DA1796BE753C3B8GF6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1:12:00Z</dcterms:created>
  <dc:creator>Коростелева Юлия Евгеньевна</dc:creator>
  <dc:description/>
  <dc:language>en-US</dc:language>
  <cp:lastModifiedBy>Машенская Алёна Анатольевна</cp:lastModifiedBy>
  <cp:lastPrinted>2020-10-30T09:35:00Z</cp:lastPrinted>
  <dcterms:modified xsi:type="dcterms:W3CDTF">2024-01-23T01:12:00Z</dcterms:modified>
  <cp:revision>2</cp:revision>
  <dc:subject/>
  <dc:title/>
</cp:coreProperties>
</file>