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right="849" w:hanging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, предлагаемого к формированию в квартале 435 города Благовещенска</w:t>
      </w:r>
    </w:p>
    <w:p>
      <w:pPr>
        <w:pStyle w:val="Normal"/>
        <w:tabs>
          <w:tab w:val="clear" w:pos="708"/>
          <w:tab w:val="left" w:pos="1418" w:leader="none"/>
        </w:tabs>
        <w:ind w:left="851" w:right="849" w:hanging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left="851" w:right="849" w:hanging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 xml:space="preserve">Рассмотрев заявление земельного управления администрации города Благовещенска (вх. 2679з от 26.04.2021), </w:t>
      </w:r>
      <w:r>
        <w:rPr/>
        <w:t>в соответствии со статье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№ 26/100, на основании рекомендаций комиссии по Правилам о предоставлении разрешения на отклонение от предельных параметров разреше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енного строительства объекта капитального строительства (служебные гаражи) для земельного участка ориентировочной площадью 575 кв.м (образуемого путём перераспределения земельного участка с кадастровым номером 28:01:020435:5 и земель, государственная собственность на которые не разграничена), расположенного в территориальной зоне объектов обслуживания автодорожного транспорта на локальных территориях с условиями регулирования озеленения земельных участков (Тр-5), в квартале 435 города Благовещенска (согласно прилагаемой схеме), в части минимальных отступов от границ земельного участка до стен здания – уменьшение с 3,0 м до                                      1,0 м с северной и южной сторон.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 09.06.2021 </w:t>
    </w:r>
    <w:r>
      <w:rPr/>
      <w:t xml:space="preserve"> № </w:t>
    </w:r>
    <w:r>
      <w:rPr>
        <w:u w:val="single"/>
      </w:rPr>
      <w:t xml:space="preserve"> 49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Разлома Виктория Анатольевна</cp:lastModifiedBy>
  <cp:lastPrinted>2021-06-04T15:00:00Z</cp:lastPrinted>
  <dcterms:modified xsi:type="dcterms:W3CDTF">2021-06-09T06:51:00Z</dcterms:modified>
  <cp:revision>559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