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24.07.2020 № 2375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по продаже земельного участка с кадастровым номером 28:01:000000:11024»,  от 14.08.2020 № 2653 «О проведении аукциона на право заключения договоров аренды земельных участков, расположенных в кварталах 344, 438, в                                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2 октября 2020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210344:44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344 г. Благовещенска, ограниченного путепроводом – ул. Чайковского – ж.д. тупиком - ж.д. веткой, в 80 м на юго-запад от многоквартирного жилого дома по адресу: ул. Чайковского 182/6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хранение автотранспорт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1. Земельный участок покрыт травянистой и древесно-кустарниковой растительностью. На части участка расположены бетонные плиты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– 7 296,00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2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о защите земельного участка от затопления и подтопления. Ограничения использования участка указаны в ст.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;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 (П-3);</w:t>
      </w:r>
    </w:p>
    <w:p>
      <w:pPr>
        <w:pStyle w:val="Style18"/>
        <w:widowControl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границах санитарного разрыва, отображенного от железной дороги и от комплекса гаражей. Ограничения указаны в ст. 26.5 Правил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соответствии с </w:t>
      </w:r>
      <w:r>
        <w:rPr>
          <w:sz w:val="24"/>
          <w:szCs w:val="24"/>
        </w:rPr>
        <w:t>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  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344 обеспечена проектом планировки территории, утвержденным постановлением администрации города Благовещенска от 15.12.2016 № 4030, в соответствии с которым земельный участок расположен в зоне размещения объектов гаражного назначения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инимальная/максимальная высота – не более 6,0 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инимальные отступы от границ земельного участка до стен зданий, строений, сооружений – без отступов (в соответствии с постановлением администрации города Благовещенска от 02.12.2019 № 4090 «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:01:210344:443, расположенного в квартале 344 города Благовещенска»)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инимальная доля (%) озеленённой территории земельного участка – 0%, в соответствии с п.3.4 статьи 16 Прави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площадь застройки земельного участка - 120 кв.м.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Максимальная площадь объекта капитального строительства на земельном участке - 120 к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01.07.2022 г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 62 500,00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 8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2 5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438:324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8. Земельный участок расположен в южной части квартала, ограниченного улицами Шимановского – Конечная – Островского – Кольцевая – 50 лет Октября – р. Чигири, в 1 м севернее от здания по адресу: ул. Кольцевая, 37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7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, бытовое обслуживание</w:t>
      </w:r>
      <w:r>
        <w:rPr>
          <w:rStyle w:val="Txt1"/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Земельный участок частично расположен в границах санитарно-защитной зоны, отображенной от территориальной зоны П-3. Ограничения указаны в ст. 26.5 Прав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Согласно топографической съемке М 1:500, на земельном участке расположены сеть самотечной ливневой канализаци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600 мм и сеть водоснабж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108 м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п.12.35 «СП 42.13330.2016. Свод правил. Градостроительство. Планировка и застройка городских и сельских поселений. Актуальная редакция СНиП 2.07.01-89*», расстояние по горизонтали (в свету) от сетей водоснабжения до зданий и сооружений следует принимать не менее 5 м, от самотечной канализации (бытовая и дождевая) – не менее 3 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Земельный участок частично огорожен забором, на нем расположена хозяйственная постройка, металлический гараж, мусорные контейнеры, торговый павильон, покрыт древесно-кустарниковой растительностью. На основании постановления администрации города Благовещенска от 29.06.2015 № 2440 «Об утверждении Положения о сносе, обрезке и пересадке зеленых насаждений на территории муниципального образования города Благовещенска» размер компенсационной стоимости зеленых насаждений, попадающих под вынужденное уничтожение, составляет 660 424,00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 соответствии с </w:t>
      </w:r>
      <w:r>
        <w:rPr>
          <w:color w:val="000000"/>
          <w:sz w:val="24"/>
          <w:szCs w:val="24"/>
        </w:rPr>
        <w:t xml:space="preserve">Правилами </w:t>
      </w:r>
      <w:r>
        <w:rPr>
          <w:sz w:val="24"/>
          <w:szCs w:val="24"/>
        </w:rPr>
        <w:t>земельный участок расположен в территориальной зоне центра деловой, производственной и коммерческой активности промышленно-коммунальных районов (Ц-4). Градостроительный регламент территориальной зоны Ц-4 установлен статьями 16 и 17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709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 максимальное количество этажей – не устанавливается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1.2. Минимальная/ максимальная высота – не устанавливается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) озелененной территории земельного участка – 15%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ое количество мест на погрузочно-разгрузочных площадках на территории земельного участка – в соответствии с п.3.6 ст.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аксимальная площадь застройки земельного участка – 6059 кв.м.; максимальная площадь объекта капитального строительства на земельном участке – 18178 кв.м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резерв пропускной способности сетей, обеспечивающий передачу необходимого объема ресурса, или резерва мощности по производству тепловой энергии. В связи с чем, рекомендуется предусмотреть автономный источник теплоснабж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1.06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4 32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9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64 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00002:51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й участок расположен в квартале,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0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покрыт травянистой и древесно-кустарниковой растительностью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– 564 117,06 руб.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4"/>
          <w:szCs w:val="24"/>
        </w:rPr>
        <w:t xml:space="preserve">3. Минимальные отступы </w:t>
      </w: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не менее 3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застройки земельного участка – 281 кв.м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 562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78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 3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35 6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00000:1102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Дубовка, в районе 4 км Игнатьевского шосс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999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ведения садоводств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согласно выписке из Единого государственного реестра недвижимости об объекте недвижимости от 04.06.2020 № 99/2020/331745446 земельный участок частично, площадью 345 кв.м, расположен в зоне с особыми условиями использования территории с учетным номером 28.01.2.10 (охранная зона ВЛ 110кВ «Благовещенск–В-Благовещеск» (г. Благовещенск). Ограничения прав на земельный участок предусмотрены статьей 56 Земель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бственнику земельного участка обратиться в установленном порядке в сетевую организацию для получения письменного решения о согласовании осуществления действий, предусмотренных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На участке расположены две самовольные постройки – объекты незавершенного строительства. Произвести снос объектов незавершенного строительства, расположенных на земельном участке, в отношении которых принято решение о сносе, в срок, не превышающий двенадцати месяцев (решение Благовещенского городского суда от 13.01.2020 дело № 2-215/2020).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покрыт древесно-кустарниковой растительностью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ую автостоянку, разместить в границах предоставленного земельного участ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;</w:t>
      </w:r>
    </w:p>
    <w:p>
      <w:pPr>
        <w:pStyle w:val="ConsPlusNormal"/>
        <w:ind w:firstLine="709"/>
        <w:jc w:val="both"/>
        <w:rPr>
          <w:color w:val="000000"/>
          <w:spacing w:val="2"/>
        </w:rPr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ведения садоводства (Сд-1). </w:t>
      </w:r>
      <w:r>
        <w:rPr/>
        <w:t>Градостроительный регламент территориальной зоны Сх-2 установлен статьями 16 и 23.4 Правил</w:t>
      </w:r>
      <w:r>
        <w:rPr>
          <w:color w:val="000000"/>
          <w:spacing w:val="2"/>
        </w:rPr>
        <w:t xml:space="preserve">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аксимальная высот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ля хозяйственных строений, сооружений (вспомогательных видов) – 6м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: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1. от садового дома – не менее 3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от стволов высокорослых деревьев – не менее 4м, среднерослых – не менее 2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т кустарника – не менее 1 м.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проездами и другими территориями общего пользования – допускается без отступ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хозяйственных построек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хозяйственных построек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объектов общественного (нежилого) назнач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 ориентировать на свой участ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bCs/>
          <w:sz w:val="24"/>
          <w:szCs w:val="24"/>
          <w:lang w:eastAsia="ru-RU"/>
        </w:rPr>
        <w:t xml:space="preserve">Минимальная доля (%) озеленной территории земельного участка – 70% территории земельного участка, в соответствии с п,3.4 статьи 16 Правил.  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застройки земельного участка – 600 кв.м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на земельном участке - 1200 кв.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</w:t>
      </w:r>
    </w:p>
    <w:p>
      <w:pPr>
        <w:pStyle w:val="ConsPlusNormal"/>
        <w:ind w:firstLine="709"/>
        <w:jc w:val="both"/>
        <w:rPr/>
      </w:pPr>
      <w:r>
        <w:rPr>
          <w:b/>
        </w:rPr>
        <w:t xml:space="preserve">Начальная цена предмета аукциона </w:t>
      </w:r>
      <w:r>
        <w:rPr/>
        <w:t>– рыночная стоимость земельного участка: 974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9 2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94 900,00 руб.</w:t>
      </w:r>
    </w:p>
    <w:p>
      <w:pPr>
        <w:pStyle w:val="Normal"/>
        <w:widowControl w:val="false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контрольной точки аэродрома аэропорта  Благовещенск, установленной Приказом Федерального агентства воздушного транспорта (Росавивции) министерства транспорта Российской Федерации от 22.04.2020 № 410-11 «Об установлении приаэродромной территории аэропорта Благовещенск (Игнатьево)» Ограничения использования земельных участков указаны в статье 26.7 Правил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4 августа 2020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8 сентября 2020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30 сентября 2020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2, 3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4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   О.А. Богдан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zemlya3</cp:lastModifiedBy>
  <cp:lastPrinted>2020-08-17T14:26:00Z</cp:lastPrinted>
  <dcterms:modified xsi:type="dcterms:W3CDTF">2020-08-18T01:09:00Z</dcterms:modified>
  <cp:revision>60</cp:revision>
  <dc:subject/>
  <dc:title>Приложение 1</dc:title>
</cp:coreProperties>
</file>