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«___» ________ 2014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6. Получить в администрации города Благовещенска разрешение на строительство объекта и градостроительный план земельного участка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7. Вс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 (для лотов №№1-4).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8. В целях предотвращения загрязнения, засорения, заиления водных объектов и истощения их вод, а также сохранения среды обитания водных биологических ресурсов и других объектов животного и растительного мира, осуществлять хозяйственную деятельность в соответствии с Водным кодексом Российской Федерации (для лота №1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9. При строительстве капитальных объектов провести специальные защитные мероприятия по предотвращению негативного воздействия вод в границах зон затопления, подтопления в соответствии с Водным кодексом Российской Федерации (для лота №3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10. Возместить восстановительную стоимость за снос зеленых насаждений (МП города Благовещенска «Зеленстрой») (для лота № 4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11. При необходимости переустройства внутриквартальных инженерных сетей получить согласие их держателей (филиал ОАО АКС «Амурводоканал») (для лота №4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14-08-06T11:30:00Z</cp:lastPrinted>
  <dcterms:modified xsi:type="dcterms:W3CDTF">2014-09-11T08:10:00Z</dcterms:modified>
  <cp:revision>9</cp:revision>
  <dc:subject/>
  <dc:title>ПРОЕКТ</dc:title>
</cp:coreProperties>
</file>