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ConsPlus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  17.10.2023    №     104</w:t>
      </w:r>
    </w:p>
    <w:p>
      <w:pPr>
        <w:pStyle w:val="Normal"/>
        <w:ind w:left="5954" w:hanging="0"/>
        <w:rPr>
          <w:sz w:val="26"/>
          <w:szCs w:val="26"/>
        </w:rPr>
      </w:pP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 xml:space="preserve">(по предложению </w:t>
      </w:r>
      <w:r>
        <w:rPr>
          <w:bCs/>
        </w:rPr>
        <w:t>ООО «СЗ «ПИК Благовещенск»</w:t>
      </w:r>
      <w:r>
        <w:rPr/>
        <w:t>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:</w:t>
      </w:r>
    </w:p>
    <w:p>
      <w:pPr>
        <w:pStyle w:val="Normal"/>
        <w:ind w:firstLine="709"/>
        <w:jc w:val="both"/>
        <w:rPr/>
      </w:pPr>
      <w:r>
        <w:rPr/>
        <w:t>1. В статье 19.2 «Зона среднеэтажной многоквартирной жилой застройки» (Ж-2) в таблице «Основные и условно разрешенные виды использования земельных участков и объектов капитального строительства» строку 2.4 изложить в следующей редакции:</w:t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6"/>
        <w:gridCol w:w="1749"/>
        <w:gridCol w:w="6375"/>
        <w:gridCol w:w="719"/>
      </w:tblGrid>
      <w:tr>
        <w:trPr>
          <w:trHeight w:val="73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В статье 19.3 «Зона многоэтажной жилой застройки» (Ж-3) в таблице «Основные и условно разрешенные виды использования земельных участков и объектов капитального строительства» строку 2.4 изложить в следующей редакции:</w:t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6"/>
        <w:gridCol w:w="1749"/>
        <w:gridCol w:w="6375"/>
        <w:gridCol w:w="719"/>
      </w:tblGrid>
      <w:tr>
        <w:trPr>
          <w:trHeight w:val="73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В статье 19.4 «Зона жилой застройки смешанной этажности» (Ж-4) в таблице «Основные и условно разрешенные виды использования земельных участков и объектов капитального строительства» строку 2.9 изложить в следующей редакции:</w:t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6"/>
        <w:gridCol w:w="1749"/>
        <w:gridCol w:w="6375"/>
        <w:gridCol w:w="719"/>
      </w:tblGrid>
      <w:tr>
        <w:trPr>
          <w:trHeight w:val="73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2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45:00Z</dcterms:created>
  <dc:creator>UAiG</dc:creator>
  <dc:description/>
  <dc:language>en-US</dc:language>
  <cp:lastModifiedBy>Рудяева Анна Владимировна</cp:lastModifiedBy>
  <cp:lastPrinted>2023-10-17T17:45:00Z</cp:lastPrinted>
  <dcterms:modified xsi:type="dcterms:W3CDTF">2023-10-17T08:45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