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15" w:hanging="0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 xml:space="preserve">«О проведении публичных слушаний по проекту </w:t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>о внесении изменений в Правила землепользования и застройки муниципального образования города Благовещенска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69"/>
        <w:gridCol w:w="19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Благовещенская городская Дум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ЕМИС администрации города Благовещенска (для размещения на сайт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sz w:val="36"/>
                <w:szCs w:val="36"/>
              </w:rPr>
              <w:t>(опубликование                     20 октября 2023, оповещение и приложение к постановлению тоже публикуютс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8:00Z</dcterms:created>
  <dc:creator>UAiG</dc:creator>
  <dc:description/>
  <cp:keywords/>
  <dc:language>en-US</dc:language>
  <cp:lastModifiedBy>Левурда Ольга Геннадьевна</cp:lastModifiedBy>
  <cp:lastPrinted>2023-04-24T17:43:00Z</cp:lastPrinted>
  <dcterms:modified xsi:type="dcterms:W3CDTF">2023-10-09T03:22:00Z</dcterms:modified>
  <cp:revision>131</cp:revision>
  <dc:subject/>
  <dc:title>ЛИСТ РАССЫЛКИ</dc:title>
</cp:coreProperties>
</file>