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5.10.2015 № 3696 «О проведении аукциона на право  заключения договоров аренды земельных участков, расположенных в кварталах 130, 382, 396А, 409, 410, 433, 475, 606, 607, 744, ЗПУ-6, в северном планировочном районе, в п. Аэропорт »</w:t>
      </w:r>
    </w:p>
    <w:p>
      <w:pPr>
        <w:pStyle w:val="1250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3 ноя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1-3</w:t>
      </w:r>
      <w:r>
        <w:rPr>
          <w:sz w:val="24"/>
          <w:szCs w:val="24"/>
          <w:u w:val="single"/>
        </w:rPr>
        <w:t xml:space="preserve"> :</w:t>
      </w:r>
      <w:r>
        <w:rPr>
          <w:sz w:val="24"/>
          <w:szCs w:val="24"/>
        </w:rPr>
        <w:t xml:space="preserve"> право заключения договоров аренды земельных участков. </w:t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3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130. Земельные участки расположены в юго-восточной части квартала 130, ограниченного ул. Мухина – ул. Северная – ул. Артиллерийская – створом ул. Свободной –  ул. Загородной – ж/д. веткой, </w:t>
      </w:r>
    </w:p>
    <w:p>
      <w:pPr>
        <w:pStyle w:val="Normal"/>
        <w:ind w:hanging="0"/>
        <w:rPr/>
      </w:pPr>
      <w:r>
        <w:rPr>
          <w:sz w:val="24"/>
          <w:szCs w:val="24"/>
        </w:rPr>
        <w:t>- в 63,5 м на запад от торгово-административного здания по адресу: ул. Мухина, 104, в 43 м на северо-восток от здания производственной базы по адресу: ул. Северная, 153 (для лота №1);</w:t>
      </w:r>
    </w:p>
    <w:p>
      <w:pPr>
        <w:pStyle w:val="Normal"/>
        <w:ind w:hanging="0"/>
        <w:rPr/>
      </w:pPr>
      <w:r>
        <w:rPr>
          <w:sz w:val="24"/>
          <w:szCs w:val="24"/>
        </w:rPr>
        <w:t>- в 76,3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2);</w:t>
      </w:r>
    </w:p>
    <w:p>
      <w:pPr>
        <w:pStyle w:val="Normal"/>
        <w:ind w:hanging="0"/>
        <w:rPr/>
      </w:pPr>
      <w:r>
        <w:rPr>
          <w:sz w:val="24"/>
          <w:szCs w:val="24"/>
        </w:rPr>
        <w:t>- в 84,5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3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Минимальные отступы от границ земельных участков – без отступ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клоны крыш выполнить в сторону ворот. 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ов возможно от тепловой сети по ул. Мухина при условии получения в филиале «Амурская генерация» ОАО «ДГК» разрешения на отпуск тепла от БТЭЦ (для дота № 1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 (для лотов №№ 2, 3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ов возможно от существующего водопровода Д-500 мм по ул.Мухина, или от водопровода Д-150 мм по ул. Северн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ов возможно в канализационный коллектор Д-500 мм по ул.Мухи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5706, тариф на подключение составляет:</w:t>
      </w:r>
    </w:p>
    <w:p>
      <w:pPr>
        <w:pStyle w:val="Normal"/>
        <w:ind w:hanging="0"/>
        <w:rPr/>
      </w:pPr>
      <w:r>
        <w:rPr>
          <w:sz w:val="24"/>
          <w:szCs w:val="24"/>
        </w:rPr>
        <w:t>- к системе холодного водоснабжения – 34 972,60 руб./куб.м.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отношении данных земельных участков, тариф на подключение к сетям теплоснабжения отсутству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0.2015г. (для лота № 1)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11.2015г. (для лотов №№ 2,3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382:10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центральной части квартала 382, ограниченного ж.д. веткой – ул. Театральная – ул. Станционная – ул. Шимановского, ориентировочно в 51 м на северо-восток от многоквартирного жилого дома по адресу: ул.Станционная, 4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еред началом производства обеспечить вызов представителей филиала ОАО АКС «Амурэлектросетьсервис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к тепловой сети к жилому дому ул. Станционная, 45 с устройством тепловой камеры, при условии получения разрешения на отпуск тепла в ОАО «ДГК» филиал «Амурская генерация». В зависимости от получаемой нагрузки возможна перекладка участка тепловой сети с увеличением диаметра трубопроводов и реконструкция НС Островского, 152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етей водопровода к жилому дому по ул. Станционной, 4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ому дому по ул. Станционной, 4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1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9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8:78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, ограниченный р. Чигири – ул. Театральная – ул. Светлая – створом ул. Трудов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 п</w:t>
      </w:r>
      <w:r>
        <w:rPr>
          <w:sz w:val="24"/>
          <w:szCs w:val="24"/>
        </w:rPr>
        <w:t xml:space="preserve">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Уклон крыши объекта капитального строительства выполнить в сторону ворот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0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центральной части квартала 409, ограниченного границей Чигиринской мелиоративно-оросительной системы – Новотроицким шоссе – ул. Воронкова, ориентировочно в 23 м на север от территории торгового центра «Автомобильный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квартал 410. Земельный участок расположен в восточной части квартала 410, ограниченного границей гаражного массива – ул. Трудовая – ул. Текстильная – ул.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водопровода Д-300 мм по ул. Трудовой и от внутриквартальных сетей водопровода к жилым домам и объектам 410, 394, 434 кварта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о внутриквартальную сеть к жилым домам и объектам 410, 394, 434 квартал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 809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44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962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8, 9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аво заключения договоров аренды земельных участков. </w:t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42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10, ограниченный ул. Трудовая – ул. Текстильная – ул. Островского. Земельные участки расположены в 60,3 метрах (лот № 9) и 74,3 метрах (лот № 8) к северу от здания детского отделения областного противотуберкулезного диспансера, расположенного по адресу: ул. Трудовая, 178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на данных земельных участках расположены строительные материалы (бетонные блоки, кирпичи, сваи)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1.  Минимальные отступы от границ земельных участков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на земельных участках, предоставляемых физическим лицам для размещения гаража,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 xml:space="preserve">3. Уклоны крыш объектов капитального строительства выполнить в сторону, аналогично уклонам крыш смежных гаражей. 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существующего водопровода Д-400 мм по ул.Трудовой и от внутриквартальных сетей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одоотведение объектов возможно во внутриквартальную канализационную сеть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10.2015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3:438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3, ограниченный створом ул. Муравьева–Амурского – ул. Зеленой – ул. 50 лет Октября – р. Чигири, в 47,5 м к  югу от многоквартирного жилого дома по адресу: ул. Зеленая, 30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Перед началом производства обеспечить вызов представителей филиала ОАО АКС «Амурэлектросетьсервис», ОАО ДГК филиала Амурская Генерация СП Благовещенская ТЭЦ ЦЕХ ТС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ого объекта - р. Чигири. В вязи с чем, арендатору  необходимо </w:t>
      </w:r>
      <w:bookmarkStart w:id="0" w:name="OLE_LINK6"/>
      <w:bookmarkStart w:id="1" w:name="OLE_LINK5"/>
      <w:r>
        <w:rPr>
          <w:sz w:val="24"/>
          <w:szCs w:val="24"/>
        </w:rPr>
        <w:t>обеспечить соблюдение требований по охране водных объектов и водоохранных зон, установленных  ст. 65 Водного кодекса РФ.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2"/>
          <w:sz w:val="24"/>
          <w:szCs w:val="24"/>
        </w:rPr>
      </w:pPr>
      <w:bookmarkEnd w:id="0"/>
      <w:bookmarkEnd w:id="1"/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.ст. 20 и 24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одопровода Д-300 мм по ул. 50 лет Октябр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 внутриплощадочные сети канализац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КНС на территории Медицинского колледж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8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6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75:78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75, ограниченный ул. Зеленая – ул. Театральная – р. Чигири – створом ул. Муравьева–Амурского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расположено высокорастущее дерево, в связи с чем необходимо: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на земельном участке, предоставляемом физическим лицам для размещения гаража,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гаража выполнить в сторону воро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к жилому дому по ул. Зеленая, 6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ных сетей от жилых домов по ул.Зеленой, 6, 8, 1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ым домам по ул.Зеленой, 6, 8,1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7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75:80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75. Земельный участок расположен в северо-западной части квартала 475, ограниченного створом ул. Муравьева–Амурского – ул. Зеленой – ул.Театральной – р. Чигири, в 52 м к югу от многоквартирного жилого дома по адресу: ул.Зеленая, 10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занят бетонным гаражом. Вопросы о дальнейшем использовании данного объекта подлежат разрешению арендатором земельного участка с лицом, владеющим указанным бетонным гаражом, в соответствии с действующим законодательством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еред началом земляных работ обеспечить вызов представителя филиала ОАО АКС «Амурэлектросетьсервис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а возможно от муниципальной котельной «481 квартал», при наличии на котельной резерва мощности. В зависимости от подключаемой нагрузки возможна перекладка участка тепловой сети до точки подключения с увеличением диаметра трубопровод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внутриквартальных сетей водопровода к СОШ №15 и МДОУ № 32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о внутриквартальные сети канализации к СОШ №15 и  МДОУ № 32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4:6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6. Земельный участок расположен в северо-западной части квартала 606, ограниченного ул. Амурская – ул. Железнодорожная – ул. Ленина – граница ЦРММ, в 223 м к северо-западу от многоквартирного жилого дома по адресу: ул.Железнодорожная,4/2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олучить ордер на производство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еред началом земляных работ обеспечить вызов представителя филиала ОАО АКС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– без отступ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к жилому дому по                               ул. Нагорной,1/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 по ул. Нагор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7:56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7, ограниченный ул. Красноармейская – ул. Железнодорожная – створом улицы Амурской – западной границей спец. территории. Земельный участок расположен в 13,3 м к югу от территории военного городка № 8 (в/ч 29209, 51236), расположенного по адресу: ул. Железнодорожная, 6 и в 38 м к западу от ул.Железнодорожн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расположено высокорастущее дерево, в связи с чем необходимо: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для земельных участков, расположенных в границах территориальной зоны С-2 установлен ст.ст. 20 и 28.2 Правил, в соответствии с которыми с</w:t>
      </w:r>
      <w:r>
        <w:rPr>
          <w:sz w:val="24"/>
          <w:szCs w:val="24"/>
        </w:rPr>
        <w:t>троительство гаража для целей, не связанных с осуществлением предпринимательской деятельност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Условно разрешенный вид использования для данного земельного участка предоставлен постановлением администрации города Благовещенска от 03.02.2012 № 406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3,5 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, аналогично уклонам крыш смежных гаражей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водопроводных сетей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11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квартал ЗПУ-6, границы которого проходят по границам кадастрового квартала 28:01:030007, в 115,2 м к востоку от многоквартирного жилого дома, расположенного по адресу: ул. Нагорная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 воро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дключение к сетям теплоснабжения возможно от тепломагистрали центрального района СП БТЭЦ, при условии получения разрешения на отпуск тепла в ОАО «ДГК» филиал «Амурская генерация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водоснабжения и водоотвед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8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117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квартал А-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5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дорожного сервиса (АЗС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возможно размещение АЗС не более 3-х ТРК только для заправки легкового автотранспорта жидким топливом и при условии подземного размещения емкостей для топлив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территории земельного участка проходит ведомственная канализация. Вынести сеть канализации за границы участка, проведение работ согласовать с владельцем трасс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лучить разрешение в управлении ЖКХ г. Благовещенска на повреждение зеленых насаждений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ызвать представителя Амурского филиала ОАО «Ростелеком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участку проходит кабель связи ОАО «МТС». Размещение объектов согласовать с владельцем кабеля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автодорожного транспорта (Тр-3). Градостроительный регламент территориальной зоны   Тр-3 установлен ст.ст. 20 и 25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 статьи 20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не менее 1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этажей зданий, строений, сооружений на территории земельного участка – для данной зоны не устанавлив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сетей водопровода к жилым домам и объектам аэропорта в п. Аэропор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о внутриквартальные сети канализации к жилым домам и объектам аэропорта в п. Аэропор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1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09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7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8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  <w:u w:val="single"/>
        </w:rPr>
        <w:t xml:space="preserve">ЛОТ № 17: </w:t>
      </w:r>
      <w:r>
        <w:rPr>
          <w:sz w:val="24"/>
          <w:szCs w:val="24"/>
        </w:rPr>
        <w:t>право заключения договора аренды 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дастровым  номером </w:t>
      </w:r>
      <w:bookmarkStart w:id="2" w:name="OLE_LINK1"/>
      <w:r>
        <w:rPr>
          <w:sz w:val="24"/>
          <w:szCs w:val="24"/>
        </w:rPr>
        <w:t>28:01:020015:472</w:t>
      </w:r>
      <w:bookmarkEnd w:id="2"/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,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планировочный район. Земельный участок расположен в 209 м к востоку от Новотроицкого шоссе, в 72 м к югу от нежилого здания по Новотроицкое шоссе, 29/2, по восточной границе примыкает к земельному участку с кадастровым номером 28:01:020015:432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предпринимательства (размещение торговой базы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размещена часть здания;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 20 и 24.3 Правил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етра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СП БТЭЦ ОАО «ДГК». Техническая возможность для подключения объекта к системе централизованного теплоснабжения отсутствует, в виду недостаточности свободной мощности теплоисточника. Для теплоснабжения предлагается предусмотреть автономный источник тепла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, предлагается использовать привозную вод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, тарифы на подключение к сетям инженерно-технического обеспечения отсутствуют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04.2017г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90 0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2 700,00 руб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18 0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18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1:8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южной части квартала 744, в 110 м на восток от южной стороны многоквартирного жилого дома по адресу: ул. Пограничная, 12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4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складского объек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и производстве земляных работ обеспечить вызов представителя филиала ОАО «АКС» «Амурэлектросетьсервис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2). Градостроительный регламент территориальной зоны П-2 установлен ст.ст. 20 и 24.2 Правил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емельного участка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 СЗЗ-50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Минимальные размеры озелененной территории земельных участков – 15% территории земельного участка  в соответствии с п.3.3.4  (п.7 табл.1)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муниципальной котельной «Пограничная, 183». В зависимости от подключаемой нагрузки, возможна перекладка участка тепловой сети до точки подключения с увеличением диаметра трубопровода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предлагается предусмотреть водоотведение в непроницаемый выгре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9.2016г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83 000,00 руб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 490,00 ру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6 6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12 окт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9 ноя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11 ноя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период: с даты подписания протокола о результатах аукциона (если аукцион признан несостоявшимся то с даты </w:t>
      </w:r>
      <w:r>
        <w:rPr>
          <w:sz w:val="24"/>
          <w:szCs w:val="24"/>
        </w:rPr>
        <w:t>подписания протокола рассмотрения заявок</w:t>
      </w:r>
      <w:r>
        <w:rPr>
          <w:rStyle w:val="Txt1"/>
          <w:rFonts w:cs="Times New Roman"/>
          <w:sz w:val="24"/>
          <w:szCs w:val="24"/>
        </w:rPr>
        <w:t xml:space="preserve">) по 31.12.2017 года, исходя из размера ежегодной арендной платы, сформировавшегося по результатам аукциона, осуществляется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,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 </w:t>
      </w:r>
      <w:r>
        <w:rPr>
          <w:sz w:val="24"/>
          <w:szCs w:val="24"/>
        </w:rPr>
        <w:t>О.А Богдан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5-10-01T11:42:00Z</cp:lastPrinted>
  <dcterms:modified xsi:type="dcterms:W3CDTF">2015-10-07T08:46:00Z</dcterms:modified>
  <cp:revision>5</cp:revision>
  <dc:subject/>
  <dc:title>Приложение 1</dc:title>
</cp:coreProperties>
</file>