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5 г.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О результатах аукциона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______, кадастровый номер: 28:01:________:____ (местоположение по кадастровому паспорту земельного участка ____________________________________)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, обозначенные в прилагаемом к Договору кадастровом паспорте,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На участке нет объектов недвижимости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1.4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5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О результатах аукциона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го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и в соответствии с реквизитами, указанными в договоре аренды земельного участк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купа земельного участка, право на заключение договора аренды которого приобретено на аукционе, до истечения срока установленного п. 1.4. Договора срока, денежные средства, уплаченные по результатам аукциона не возвращаютс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датка, внесенного в соответствии с договором о задатке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Major2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течение срока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мер арендной платы за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Участ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подлежит пересмот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/>
      </w:pPr>
      <w:r>
        <w:rPr>
          <w:szCs w:val="24"/>
        </w:rPr>
        <w:t>2.4. В части начисления ежегодной арендной платы стороны пришли к соглашению, что условия Договора применяются с даты, указанной в п. 1.4. Договора, а именно с _______________ г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 в течении трех лет, требовать расторжения Договора в порядке, предусмотренном п.2 ст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7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7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Благовещенска (лоты 16, 17, 18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ри производстве земляных работ вызвать представителя филиала ОАО «АКС» «Амурэлектросетьсервис» (лоты №№ 6,7,10,12,13,17,18)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ить вызов представителя ОАО ДГК филиала Амурская Генерация СП Благовещенская ТЭЦ ЦЕХ ТС перед началом производства (лоты №№ 6, 10); </w:t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6. обеспечить соблюдение требований по охране водных объектов и водоохранных зон, установленных  ст. 65 Водного кодекса РФ (лот № 10).</w:t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7. получить разрешение на вынужденное уничтожение или повреждение зеленых насаждений, обеспечить возмещение восстановительной стоимости за снос зелёных насаждений. Плодородный слой сдать по акту МП «ГСТК» (лот № 11, 14, 16, 18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8. получить ордер на производство земляных работ (лот № 13).</w:t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9. при строительстве объектов соблюдать следующие параметры: на земельном участке возможно размещение АЗС не более 3-х ТРК только для заправки легкового автотранспорта жидким топливом и при условии подземного размещения емкостей для топлива (лот № 16);</w:t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0. вынести сеть канализации за границы участка, проведение работ согласовать с владельцем трассы (лот № 16);</w:t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1. вызвать представителя Амурского филиала ОАО «Ростелеком» при производстве земляных работ (лот №16);</w:t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2. размещение объектов согласовать с владельцем кабеля связи ОАО «МТС» (лот №16)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3.4.23. самостоятельно, за счет собственных средств освободить земельный участок от самовольных строений, гаражей, строительных материалов и других конструкций, а так же зеленых насаждений.  </w:t>
      </w:r>
    </w:p>
    <w:p>
      <w:pPr>
        <w:pStyle w:val="Normal"/>
        <w:numPr>
          <w:ilvl w:val="2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ередать на регистрацию в Управление Федеральной службы государственной регистрации, кадастра и картографии по Амурской области в течение месяца с момента его подписания Сторонами;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строительства зарегистрировать право собственности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tabs>
          <w:tab w:val="clear" w:pos="567"/>
        </w:tabs>
        <w:ind w:left="709" w:hanging="709"/>
        <w:rPr/>
      </w:pPr>
      <w:r>
        <w:rPr>
          <w:sz w:val="24"/>
          <w:szCs w:val="24"/>
        </w:rPr>
        <w:t xml:space="preserve">     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6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3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b/>
          <w:b/>
        </w:rPr>
      </w:pPr>
      <w:r>
        <w:rPr/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, при этом расходы по государственной регистрации Договора, изменений и дополнений к нему, а так же сбор необходимых для этого документов возлагается на Арендатора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</w:t>
        <w:tab/>
        <w:t xml:space="preserve">На земельном участке расположены строительные материалы (бетонные блоки, кирпичи, сваи) (лоты №№ 8, 9)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</w:t>
        <w:tab/>
        <w:t>Земельный участок частично занят бетонным гаражом (лот № 12)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</w:t>
        <w:tab/>
        <w:t>В соответствии с картой зон с особыми условиями использования территории земельный участок расположен в границах водоохраной зоны и зоны прибрежных полос водного объекта - р. Чигири (лот № 10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</w:t>
        <w:tab/>
        <w:t>На земельном участке расположено высокорастущее дерево (лот № 11, 14)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6. </w:t>
        <w:tab/>
        <w:t>По территории земельного участка проходит ведомственная канализация (лот № 16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7. </w:t>
        <w:tab/>
        <w:t>По участку проходит кабель связи ОАО «МТС» (лот № 16)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8. </w:t>
        <w:tab/>
        <w:t>На земельном участке расположена часть самовольно установленного кирпичного строения (лот № 17)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9. </w:t>
        <w:tab/>
        <w:t xml:space="preserve">В случае выявления Арендатором самовольно установленных металлических гаражей, погребов и других конструкций, а так же зеленых насаждений, Арендатор самостоятельно, за счет собственных средств освобождает земельный участок от самовольных строений.  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0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11.  </w:t>
        <w:tab/>
        <w:t>Не допускается изменение вида разрешенного использования земельного участка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2. </w:t>
        <w:tab/>
        <w:t>Договор составлен на 2 (двух) листах и подписан в 4 (четырех) экземплярах, имеющих одинаковую юридическую силу.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13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Кадастровый паспорт  земельного участка.</w:t>
      </w:r>
    </w:p>
    <w:p>
      <w:pPr>
        <w:pStyle w:val="TextBody"/>
        <w:ind w:left="2836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2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/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134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2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06:00Z</dcterms:created>
  <dc:creator>Сергей</dc:creator>
  <dc:description/>
  <cp:keywords/>
  <dc:language>en-US</dc:language>
  <cp:lastModifiedBy>urist1</cp:lastModifiedBy>
  <cp:lastPrinted>2015-10-05T12:34:00Z</cp:lastPrinted>
  <dcterms:modified xsi:type="dcterms:W3CDTF">2015-10-08T02:22:00Z</dcterms:modified>
  <cp:revision>26</cp:revision>
  <dc:subject/>
  <dc:title>ДОГОВОР № 179</dc:title>
</cp:coreProperties>
</file>