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8 от 14.04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/>
      </w:pPr>
      <w:r>
        <w:rPr>
          <w:b/>
          <w:color w:val="0000FF"/>
          <w:sz w:val="28"/>
          <w:szCs w:val="28"/>
          <w:u w:val="single"/>
        </w:rPr>
        <w:t xml:space="preserve">2.2. Гагуа Г.В., кв. 524 (ОППРС) </w:t>
      </w:r>
      <w:r>
        <w:rPr>
          <w:color w:val="0000FF"/>
          <w:sz w:val="28"/>
          <w:szCs w:val="28"/>
          <w:u w:val="single"/>
        </w:rPr>
        <w:t>(представитель – Стоякина А.В.)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Управление архитектуры и градостроительства администрации города Благовещенска, </w:t>
      </w:r>
      <w:r>
        <w:rPr>
          <w:color w:val="000000"/>
          <w:sz w:val="28"/>
          <w:szCs w:val="28"/>
        </w:rPr>
        <w:t>рассмотрев поступившее в Комиссию заявление Стоякиной Анны Николаевны, действующей по доверенности от 17.07.2020 № 28АА 1102321 в интересах Гагуа Галины Вазиховны</w:t>
      </w:r>
      <w:r>
        <w:rPr>
          <w:sz w:val="28"/>
          <w:szCs w:val="28"/>
        </w:rPr>
        <w:t xml:space="preserve"> по вопросу предоставления разрешения на отклонение от предельных параметров разрешённого строительства (далее – ОППРС) объекта капитального строительства для земельного участка, сообщает следующее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Земельный участок с кадастровым номером 28:01:020524:307 площадью 1403  кв.м, с видом разрешённого использования – «склады», находится в собственности Гагуа Галины Вазиховны, расположен в квартале 524 города Благовещенска, в территориальной зоне озеленения специального назначения(Пр-1)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Запрашивается разрешение на ОППРС</w:t>
      </w:r>
      <w:r>
        <w:rPr>
          <w:sz w:val="28"/>
          <w:szCs w:val="28"/>
        </w:rPr>
        <w:t xml:space="preserve"> объектов капитального строительства (Склады) в част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ой доли (%) озеленённой территории земельного участка – уменьшение с 50 % до 5,2 %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го процента застройки – увеличение с  50%  до 64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393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ОППР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45:00Z</dcterms:created>
  <dc:creator>user</dc:creator>
  <dc:description/>
  <cp:keywords/>
  <dc:language>en-US</dc:language>
  <cp:lastModifiedBy>RiybakovMS</cp:lastModifiedBy>
  <cp:lastPrinted>2022-08-18T15:12:00Z</cp:lastPrinted>
  <dcterms:modified xsi:type="dcterms:W3CDTF">2023-04-26T02:49:00Z</dcterms:modified>
  <cp:revision>20</cp:revision>
  <dc:subject/>
  <dc:title/>
</cp:coreProperties>
</file>