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432"/>
      </w:tblGrid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tbl>
            <w:tblPr>
              <w:tblW w:w="5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3657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Приложение № 2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города Благовещенска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от _______________ № ________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е тарифы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на услуги по предоставлению в пользование торговых мест для торговли автотранспортом в торговом центре «Автомобильный»  муниципального казенного предприятия города Благовещенск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Городской сервисно-торговый комплекс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730"/>
        <w:gridCol w:w="1701"/>
        <w:gridCol w:w="198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оргового места для торговл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оргового места для торговл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торговое место в су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оргового места для торговл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торговое место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1:00Z</dcterms:created>
  <dc:creator>Kostenko</dc:creator>
  <dc:description/>
  <cp:keywords/>
  <dc:language>en-US</dc:language>
  <cp:lastModifiedBy>Kostenko</cp:lastModifiedBy>
  <cp:lastPrinted>2021-12-24T10:06:00Z</cp:lastPrinted>
  <dcterms:modified xsi:type="dcterms:W3CDTF">2022-11-21T01:01:00Z</dcterms:modified>
  <cp:revision>167</cp:revision>
  <dc:subject/>
  <dc:title/>
</cp:coreProperties>
</file>