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мэр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                      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             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Схема расположения земельного участка </w:t>
        <w:br/>
        <w:t>на кадастровом плане территории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99"/>
        <w:gridCol w:w="167"/>
        <w:gridCol w:w="974"/>
        <w:gridCol w:w="559"/>
        <w:gridCol w:w="139"/>
        <w:gridCol w:w="947"/>
        <w:gridCol w:w="348"/>
        <w:gridCol w:w="3154"/>
        <w:gridCol w:w="237"/>
        <w:gridCol w:w="8"/>
      </w:tblGrid>
      <w:tr>
        <w:trPr>
          <w:trHeight w:val="89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29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52</w:t>
            </w:r>
          </w:p>
        </w:tc>
        <w:tc>
          <w:tcPr>
            <w:tcW w:w="482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3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399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4,5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1,3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7,6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1,7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8,4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9,3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0,3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8,2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2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7,9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4,9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9,6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5,4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2,5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4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7,9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7,4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8,5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54,2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9,5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52,8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48,1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9,3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0,2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8,2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6,9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5,7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2,3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3,1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9,3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0,9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3,1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8,6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39,6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8,6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301,2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7,6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301,2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7,7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95,2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8,7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33,5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7,9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8,9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8,9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1,7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7,0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1,4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7,8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5,6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8,4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2,0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9,4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9,1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9,8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7,0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2,3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5,9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5,6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88,1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2,7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89,2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4,8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7,8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5,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6,4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5,5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4,9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8,9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55,4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2,5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5,9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5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6,5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7,6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0,0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9,8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5,8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0,5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1,3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3,9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1,8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4,1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0,4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0,2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4,2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2,5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5,1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5,1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6,1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9,7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7,1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2,1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8,8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1,2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5,4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2,9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6,0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2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8,2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4,5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0,2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4,5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1,3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79,7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7,5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2,4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7,9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2,8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5,3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0,1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8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79,7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7,56</w:t>
            </w:r>
          </w:p>
        </w:tc>
      </w:tr>
      <w:tr>
        <w:trPr>
          <w:trHeight w:val="23" w:hRule="atLeast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-1905</wp:posOffset>
                  </wp:positionV>
                  <wp:extent cx="5486400" cy="41884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159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418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Hlk121996754"/>
            <w:bookmarkStart w:id="1" w:name="_Hlk121996754"/>
            <w:bookmarkEnd w:id="1"/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4621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73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22225</wp:posOffset>
                      </wp:positionV>
                      <wp:extent cx="487045" cy="179705"/>
                      <wp:effectExtent l="10160" t="10160" r="8890" b="8890"/>
                      <wp:wrapNone/>
                      <wp:docPr id="2" name="Rectangle 52" descr="Мелк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2" stroked="t" o:allowincell="t" style="position:absolute;margin-left:77.5pt;margin-top:1.75pt;width:38.3pt;height:14.1pt;mso-wrap-style:none;v-text-anchor:middle">
                      <v:imagedata r:id="rId4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</w:t>
            </w:r>
          </w:p>
        </w:tc>
        <w:tc>
          <w:tcPr>
            <w:tcW w:w="682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 xml:space="preserve">Граница уточняемого земельного участ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эра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                      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             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хема расположения земельных участков 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99"/>
        <w:gridCol w:w="167"/>
        <w:gridCol w:w="974"/>
        <w:gridCol w:w="559"/>
        <w:gridCol w:w="139"/>
        <w:gridCol w:w="947"/>
        <w:gridCol w:w="348"/>
        <w:gridCol w:w="3154"/>
        <w:gridCol w:w="237"/>
        <w:gridCol w:w="8"/>
      </w:tblGrid>
      <w:tr>
        <w:trPr>
          <w:trHeight w:val="89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ЗУ1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0</w:t>
            </w:r>
          </w:p>
        </w:tc>
        <w:tc>
          <w:tcPr>
            <w:tcW w:w="482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3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399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4,5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1,3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7,6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1,7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8,4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9,3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0,3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8,2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2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7,9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4,9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9,6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5,4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2,5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4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7,9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7,4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8,5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54,2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9,5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52,8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48,1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9,3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0,2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8,2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6,9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5,7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2,3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3,1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9,3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16,4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5,1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2,1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2,5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4,0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1,3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7,1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0,2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7,9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84,6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4,8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7,8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5,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6,4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5,5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4,9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8,9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55,4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2,5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5,9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5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6,5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7,6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0,0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9,8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5,8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0,5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1,3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3,9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1,8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4,1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0,4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0,2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4,2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2,5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5,1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5,1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6,1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9,7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7,1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2,1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8,8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1,2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5,4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2,9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6,0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2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8,2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4,5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0,2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4,5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1,33</w:t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ЗУ2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9</w:t>
            </w:r>
          </w:p>
        </w:tc>
        <w:tc>
          <w:tcPr>
            <w:tcW w:w="482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3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399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3,1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9,3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0,9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3,1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8,6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39,6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8,6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301,2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7,6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301,2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7,7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95,2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8,7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33,5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0,6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0,2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1,3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9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6,8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3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8,4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3,1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1,6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5,6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9,8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7,0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2,3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5,9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5,6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88,1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2,7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89,2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4,8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7,8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7,9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84,6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7,1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0,2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4,0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1,3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2,1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2,5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16,4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5,1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3,1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9,39</w:t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ЗУ3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</w:t>
            </w:r>
          </w:p>
        </w:tc>
        <w:tc>
          <w:tcPr>
            <w:tcW w:w="482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3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399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8,4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3,1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6,7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6,4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8,4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2,0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9,4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9,1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1,6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5,6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8,4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3,17</w:t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ЗУ4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82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3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399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6,8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3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1,3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9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8,7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33,5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7,9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8,9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8,9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1,7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7,0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1,4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8,4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2,0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6,7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6,4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6,8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3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79,7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7,5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2,4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7,9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2,8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5,3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0,1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8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79,7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7,56</w:t>
            </w:r>
          </w:p>
        </w:tc>
      </w:tr>
      <w:tr>
        <w:trPr>
          <w:trHeight w:val="23" w:hRule="atLeast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3050</wp:posOffset>
                  </wp:positionH>
                  <wp:positionV relativeFrom="paragraph">
                    <wp:posOffset>29210</wp:posOffset>
                  </wp:positionV>
                  <wp:extent cx="5248910" cy="5004435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8910" cy="500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7" w:hRule="atLeast"/>
        </w:trPr>
        <w:tc>
          <w:tcPr>
            <w:tcW w:w="4621" w:type="dxa"/>
            <w:gridSpan w:val="6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4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4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739" w:type="dxa"/>
            <w:gridSpan w:val="3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20320</wp:posOffset>
                      </wp:positionV>
                      <wp:extent cx="318770" cy="172720"/>
                      <wp:effectExtent l="9525" t="9525" r="9525" b="9525"/>
                      <wp:wrapNone/>
                      <wp:docPr id="4" name="Rectangle 6" descr="Крупн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116.05pt;margin-top:1.6pt;width:25.05pt;height:13.55pt;mso-wrap-style:none;v-text-anchor:middle">
                      <v:imagedata r:id="rId7" o:detectmouseclick="t"/>
                      <v:stroke color="blue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</w:t>
            </w:r>
          </w:p>
        </w:tc>
        <w:tc>
          <w:tcPr>
            <w:tcW w:w="682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- границы земельных участков</w:t>
            </w:r>
          </w:p>
          <w:p>
            <w:pPr>
              <w:pStyle w:val="Normal"/>
              <w:spacing w:lineRule="auto" w:line="360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 xml:space="preserve">ЗУ1- </w:t>
            </w:r>
            <w:r>
              <w:rPr/>
              <w:t>номер земельного участка</w:t>
            </w:r>
          </w:p>
        </w:tc>
      </w:tr>
      <w:tr>
        <w:trPr>
          <w:trHeight w:val="163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ind w:right="142" w:hanging="0"/>
              <w:rPr>
                <w:rFonts w:ascii="Calibri" w:hAnsi="Calibri" w:eastAsia="Calibri" w:cs="Calibri"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Cs/>
                <w:sz w:val="12"/>
                <w:szCs w:val="1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Gxstemph">
    <w:name w:val="gxst-emph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Times New Roman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08:00Z</dcterms:created>
  <dc:creator>Сафина Татьяна Валерьевна</dc:creator>
  <dc:description/>
  <cp:keywords/>
  <dc:language>en-US</dc:language>
  <cp:lastModifiedBy>Сафина Татьяна Валерьевна</cp:lastModifiedBy>
  <cp:lastPrinted>2022-11-29T16:30:00Z</cp:lastPrinted>
  <dcterms:modified xsi:type="dcterms:W3CDTF">2023-06-05T07:36:00Z</dcterms:modified>
  <cp:revision>5</cp:revision>
  <dc:subject/>
  <dc:title/>
</cp:coreProperties>
</file>