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ул. Горького, д. 152, д. 154 и иные входящие в состав таких домов объектов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л. Горького, д. 152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л. Горького, д. 154, </w:t>
      </w:r>
      <w:r>
        <w:rPr>
          <w:sz w:val="26"/>
          <w:szCs w:val="26"/>
        </w:rPr>
        <w:t>и иные входящие в состав таких домов объектов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хема земельных участков на ортофотоплане города Благовещенс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схема земельных участков на топографическом пла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ам схем расположения земельных участков на кадастровом плане территории размещены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admblag.ru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09.06.2023 по 07.07.2023 г. (28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3» июл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ами схем, подлежащими рассмотрению на публичных слушаниях, и информационными материалами к ним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09» июня 2023 г.  по «03» июл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ым проектам схем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ам схем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09.06.2023 по 30.06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09.06.2023 по 30.06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03» июля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03» июл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Сафина Татьяна Валерьевна</cp:lastModifiedBy>
  <cp:lastPrinted>2022-11-14T17:52:00Z</cp:lastPrinted>
  <dcterms:modified xsi:type="dcterms:W3CDTF">2023-06-05T07:44:00Z</dcterms:modified>
  <cp:revision>33</cp:revision>
  <dc:subject/>
  <dc:title>Администрация города Благовещенска</dc:title>
</cp:coreProperties>
</file>